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40"/>
        </w:rPr>
      </w:pPr>
      <w:r>
        <w:rPr>
          <w:sz w:val="40"/>
        </w:rPr>
        <w:t>Poluarea apei</w:t>
      </w:r>
    </w:p>
    <w:p>
      <w:pPr>
        <w:pStyle w:val="BodyText2"/>
        <w:ind w:firstLine="720"/>
        <w:jc w:val="both"/>
        <w:rPr/>
      </w:pPr>
      <w:r>
        <w:rPr/>
        <w:t>Poluarea apei reprezint` introducerea [n apa lacurilor, r@urilor, a marilor, sau a oceanelor a unor materiale chimice, fizice sau bilologice care degradeaz` calitatea apei ]i afecteaz` organismele ce tr`iesc [n aceasta. Acest proces se [ntinde de la simpla introducere a solidelor dizolvate sau suspendate, la desc`rcarea celor mai persisten\i poluan\i toxici (cum ar fi: pesticidele, metalele grele, substan\ele chimice nondegradabile ]i bioacumulative) [n ap`.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Poluan\ii conven\ionali</w:t>
      </w:r>
    </w:p>
    <w:p>
      <w:pPr>
        <w:pStyle w:val="BodyTextIndent3"/>
        <w:ind w:firstLine="720"/>
        <w:rPr/>
      </w:pPr>
      <w:r>
        <w:rPr/>
        <w:t>Poluan\ii conven\ionali sau clasici sunt [n general asocia\i cu introducerea direct` a produ]ilor reziduali [n ap`. Urbanizarea rapid` ]i cre]terea rapid` a popula\iei au produs probleme canaliz`rilor de oarece sta\iile de tratament a apei nu au \inut pasul cu timpul. Canaliz`rile ne[ngrijite din sistemele municipale de ap` rezidual` ]i rezervoarele septice din zonele necanalizate contribuie cu cantit`\i semnificante de substan\e nutritive, solide suspendate, solide dizolvate, metale (arsenic, mercur, crom, o\el, fier ]i magneziu) ]i carbon organic biodegradabil la poluarea ape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440"/>
        <w:jc w:val="both"/>
        <w:rPr/>
      </w:pPr>
      <w:r>
        <w:rPr>
          <w:rFonts w:cs="TimesRomanR" w:ascii="TimesRomanR" w:hAnsi="TimesRomanR"/>
          <w:sz w:val="26"/>
        </w:rPr>
        <w:t>Poluan\ii conven\ionali pot cauza foarte multe probleme legate de poluarea apei. De exemplu excesul de solide suspendate blocheaz` energia de la Soare ceea ce are efect aupra procesului de conversie CO</w:t>
      </w:r>
      <w:r>
        <w:rPr>
          <w:rFonts w:cs="TimesRomanR" w:ascii="TimesRomanR" w:hAnsi="TimesRomanR"/>
          <w:sz w:val="26"/>
          <w:vertAlign w:val="subscript"/>
        </w:rPr>
        <w:t xml:space="preserve">2 </w:t>
      </w:r>
      <w:r>
        <w:rPr>
          <w:rFonts w:cs="TimesRomanR" w:ascii="TimesRomanR" w:hAnsi="TimesRomanR"/>
          <w:sz w:val="26"/>
        </w:rPr>
        <w:t>– O</w:t>
      </w:r>
      <w:r>
        <w:rPr>
          <w:rFonts w:cs="TimesRomanR" w:ascii="TimesRomanR" w:hAnsi="TimesRomanR"/>
          <w:sz w:val="26"/>
          <w:vertAlign w:val="subscript"/>
        </w:rPr>
        <w:t>2</w:t>
      </w:r>
      <w:r>
        <w:rPr>
          <w:rFonts w:cs="TimesRomanR" w:ascii="TimesRomanR" w:hAnsi="TimesRomanR"/>
          <w:sz w:val="26"/>
        </w:rPr>
        <w:t xml:space="preserve">, care este vital pentru men\inerea lan\ului biologic de hran`. De asemenea, concentra\iile ridicate de solide suspendate blocheaz` canalele de naviga\ie fiind nevoie de o cur`\are frecvent`. Excesul de solide dizolvate fac apa nedorit` pentru consum ]i pentru irig`ri.  </w:t>
      </w:r>
    </w:p>
    <w:p>
      <w:pPr>
        <w:pStyle w:val="BodyTextIndent3"/>
        <w:rPr/>
      </w:pPr>
      <w:r>
        <w:rPr/>
        <w:t>Totu]i, esen\iale pentru habitatul acvatic substan\ele nutritive ca azotul ]i fosforul pot de asemenea cauza o suprafertilizare care duce la o accelerare a procesului natural de [mb`tr@nire al lacurilor. Aceast` accelerare la r@ndul ei, produce o supracre]tere a vegeta\iei ]i anomalii [n comunitatea biologic` - de la productivitate mic` cu numeroase specii la productivitate mare a c@torva specii de o natur` mai pu\in dorit`. Ac\iunea bacteriilor oxideaz` carbonul organic biodegradabil consum@ndu-se oxigenul dizolvat [n ap`. {n cazuri extreme, [n care carbonul organic se g`se]te [n cantit`\i mari consumul de oxigen poate duce la o mic]orare a cantit`\ii de oxigen: (mai pu\in de 2 mg/l comparabil cu 5 sau 7 mg/l pentru a avea un mediu s`n`tos) este suficient pentru a cauza moartea pe]tilor ]i pentru a distruce cre]terea organismelor ce au nevoie de oxigen pentru a suprave\ui.</w:t>
      </w:r>
    </w:p>
    <w:p>
      <w:pPr>
        <w:pStyle w:val="Heading2"/>
        <w:spacing w:lineRule="auto" w:line="360"/>
        <w:ind w:hanging="0"/>
        <w:rPr/>
      </w:pPr>
      <w:r>
        <w:rPr/>
        <w:t>Poluan\ii neconven\ionali</w:t>
      </w:r>
    </w:p>
    <w:p>
      <w:pPr>
        <w:pStyle w:val="BodyText2"/>
        <w:jc w:val="both"/>
        <w:rPr/>
      </w:pPr>
      <w:r>
        <w:rPr/>
        <w:tab/>
        <w:tab/>
        <w:t>Poluan\ii neconven\ionali includ metalele toxice ]i netoxice dizolvate ]i, compu]ii din carbon organic dregradabil care sunt desc`rca\i [n ap` dar ]i produ]ii realiza\i [n industrie. Mai mult de 13000 de dev`rs`ri de petrol de marimi variate se petrec [n Statele Unite ale Americii [n fiecare an. Mii de chimicale netestate sunt desc`rcate [n conductele cu ap`; s-a estimat c` 400 – 500 de produ]i chimici sunt fabrica\i [n fiecare an.</w:t>
      </w:r>
    </w:p>
    <w:p>
      <w:pPr>
        <w:pStyle w:val="BodyTextIndent3"/>
        <w:rPr/>
      </w:pPr>
      <w:r>
        <w:rPr/>
        <w:t>Poluan\ii neconven\ionali variaz` de la materialele biologice inerte cum ar fi lipiciul sau rezidurile feroase la cele mi toxice materiale cu ar fi hidrocarburile hidrogenate (unele pesticide). Ace]ti poluan\i pot produce distrugeri [ncep@nd cu efecte biologice acute (sterilizarea complet` a [ntiderilor cu ap`) ]i continu@nd cu efecte cronice subletale care r`m@n nedetectate pe o perioad` de c@\iva ani. Poluan\ii cronici de nivel jos par a fi cei mai greu de combatat din cauza stabilit`\ii lor chimice.</w:t>
      </w:r>
    </w:p>
    <w:p>
      <w:pPr>
        <w:pStyle w:val="Heading1"/>
        <w:spacing w:lineRule="auto" w:line="360"/>
        <w:rPr/>
      </w:pPr>
      <w:r>
        <w:rPr/>
        <w:t>Combaterea polu`rii apei</w:t>
      </w:r>
    </w:p>
    <w:p>
      <w:pPr>
        <w:pStyle w:val="TextBodyIndent"/>
        <w:spacing w:lineRule="auto" w:line="360"/>
        <w:ind w:firstLine="1440"/>
        <w:jc w:val="both"/>
        <w:rPr>
          <w:sz w:val="26"/>
        </w:rPr>
      </w:pPr>
      <w:r>
        <w:rPr>
          <w:sz w:val="26"/>
        </w:rPr>
        <w:t>Poluan\ii conven\ionali pot fi trata\i ]i comb`tu\i u]or prin construc\ia de sta\ii adecvate de tratare a apei reziduale. Majoritatea \`rilor industrializate construiesc acum noi uzine sau le m`resc pe cele vechi pentru a scade poluarea cu reziduri conven\ionale.</w:t>
      </w:r>
    </w:p>
    <w:p>
      <w:pPr>
        <w:pStyle w:val="BodyTextIndent2"/>
        <w:spacing w:lineRule="auto" w:line="360"/>
        <w:ind w:firstLine="1440"/>
        <w:rPr/>
      </w:pPr>
      <w:r>
        <w:rPr/>
        <w:t xml:space="preserve">Combaterea poluan\ilor neconven\ionali este o problem` mult mai serioas`. Acum, guvernele impun reguli stricte legate de deversare rezidurilor toxice de c`tre fabrici [n ap`, acesta fiind primul pas [n combaterea polu`rii. De asemenea, diferite agen\ii realizeaz` teste asupra chimicalelor [nainte de a fi scoase pe pia\`, pentru a vedea dac` cauzeaz` efecte acute ]i cronice aupra comunit`\ii biologice.   </w:t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RomanR" w:hAnsi="TimesRomanR" w:cs="TimesRomanR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R" w:hAnsi="TimesRomanR" w:cs="TimesRomanR"/>
      <w:sz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RomanR" w:hAnsi="TimesRomanR" w:cs="TimesRoman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RomanR" w:hAnsi="TimesRomanR" w:cs="TimesRomanR"/>
      <w:sz w:val="26"/>
    </w:rPr>
  </w:style>
  <w:style w:type="paragraph" w:styleId="BodyText2">
    <w:name w:val="Body Text 2"/>
    <w:basedOn w:val="Normal"/>
    <w:qFormat/>
    <w:pPr>
      <w:spacing w:lineRule="auto" w:line="360"/>
    </w:pPr>
    <w:rPr>
      <w:rFonts w:ascii="TimesRomanR" w:hAnsi="TimesRomanR" w:cs="TimesRomanR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1440"/>
      <w:jc w:val="both"/>
    </w:pPr>
    <w:rPr>
      <w:rFonts w:ascii="TimesRomanR" w:hAnsi="TimesRomanR" w:cs="TimesRomanR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8:21:00Z</dcterms:created>
  <dc:creator>Adi</dc:creator>
  <dc:description/>
  <dc:language>en-US</dc:language>
  <cp:lastModifiedBy>Adi</cp:lastModifiedBy>
  <cp:lastPrinted>1998-07-02T22:12:00Z</cp:lastPrinted>
  <dcterms:modified xsi:type="dcterms:W3CDTF">2000-01-11T19:19:00Z</dcterms:modified>
  <cp:revision>10</cp:revision>
  <dc:subject/>
  <dc:title>Poluarea apei</dc:title>
</cp:coreProperties>
</file>