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720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PlainText"/>
        <w:jc w:val="center"/>
        <w:rPr>
          <w:rFonts w:ascii="TimesRomanR" w:hAnsi="TimesRomanR" w:cs="TimesRomanR"/>
          <w:b/>
          <w:b/>
          <w:sz w:val="36"/>
          <w:u w:val="single"/>
        </w:rPr>
      </w:pPr>
      <w:r>
        <w:rPr>
          <w:rFonts w:cs="TimesRomanR" w:ascii="TimesRomanR" w:hAnsi="TimesRomanR"/>
          <w:b/>
          <w:sz w:val="36"/>
          <w:u w:val="single"/>
        </w:rPr>
        <w:t>}tefan cel Mare</w:t>
      </w:r>
    </w:p>
    <w:p>
      <w:pPr>
        <w:pStyle w:val="PlainText"/>
        <w:jc w:val="center"/>
        <w:rPr>
          <w:rFonts w:ascii="TimesRomanR" w:hAnsi="TimesRomanR" w:cs="TimesRomanR"/>
          <w:b/>
          <w:b/>
          <w:sz w:val="36"/>
          <w:u w:val="single"/>
        </w:rPr>
      </w:pPr>
      <w:r>
        <w:rPr>
          <w:rFonts w:cs="TimesRomanR" w:ascii="TimesRomanR" w:hAnsi="TimesRomanR"/>
          <w:b/>
          <w:sz w:val="36"/>
          <w:u w:val="single"/>
        </w:rPr>
        <w:t>B`t`lia de la Vaslui (10 ianuarie 1475)</w:t>
      </w:r>
    </w:p>
    <w:p>
      <w:pPr>
        <w:pStyle w:val="PlainText"/>
        <w:ind w:firstLine="720"/>
        <w:rPr>
          <w:rFonts w:ascii="TimesRomanR" w:hAnsi="TimesRomanR" w:cs="TimesRomanR"/>
          <w:b/>
          <w:b/>
          <w:sz w:val="36"/>
          <w:u w:val="single"/>
        </w:rPr>
      </w:pPr>
      <w:r>
        <w:rPr>
          <w:rFonts w:cs="TimesRomanR" w:ascii="TimesRomanR" w:hAnsi="TimesRomanR"/>
          <w:b/>
          <w:sz w:val="36"/>
          <w:u w:val="single"/>
        </w:rPr>
      </w:r>
    </w:p>
    <w:p>
      <w:pPr>
        <w:pStyle w:val="PlainText"/>
        <w:ind w:firstLine="720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p>
      <w:pPr>
        <w:pStyle w:val="PlainText"/>
        <w:ind w:firstLine="720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PlainText"/>
        <w:ind w:firstLine="720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  <w:t>Zdrobirea invaziei otomane din iarna 1474/1475. Str`lucita victorie româneasc` de la Vaslui (10 ianuarie 1475).</w:t>
      </w:r>
    </w:p>
    <w:p>
      <w:pPr>
        <w:pStyle w:val="PlainText"/>
        <w:ind w:firstLine="720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p>
      <w:pPr>
        <w:pStyle w:val="PlainText"/>
        <w:ind w:firstLine="720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Confruntarea decisiv` pentru ap`rarea Moldovei, dar ]i a Europei, are loc [n anii 1475 ]i 1476. Mahomed al II-lea voia s` supun` Moldova, s`-i supun`, [n acela]i timp, pe t`tari, care se puteau abate asupra Europei Centrale trec@nd peste p`m[ntul Moldovei ; urm`rea deci s` creeze o baz` de opera\ie, dar ]i de resurse economice ]i de oameni, valoro]i ca lupt`tori, de unde ]i cu ajutorul c`rora s` poat` porni cu u]urin\` asupra Vienei ]i Romei. O parte din for\ele imperiului sunt re\inute [n toamna anului 1474 [n luptele din Albania. Sub comanda eunucului Soliman-pa]a, turcii [ncearc` s` cucereasc` cetatea Kruja din Albania, dar nu reu]esc. Mahomed renun\` la planul cuceririi acesteia ]i [i porunce]te lui Soliman ca, [mpreun` cu toate for\ele imperiului din partea european`, s` porneasc` asupra Moldovei. Pe l@ng` marile planuri pe care ]i le f`urea Mahomed, cauza imediat` pentru care i]i [ndreapt` o]tile spre Moldova era [ncercarea lui }tefan cel Mare de a sustrage |ara Româneasc` de sub autoritatea Por\ii. Domnul român [ncerca s` realizeze o unitate a \`rilor române, a c`rei valoare ]i importan\` fusese subliniat` de Murad al II-lea. Sultanul considera c` numai for\ele rumeliote, c`rora urma s` li se adauge 12 000 de munteni, erau suficiente pentru a supune Moldova.</w:t>
      </w:r>
    </w:p>
    <w:p>
      <w:pPr>
        <w:pStyle w:val="PlainText"/>
        <w:ind w:firstLine="720"/>
        <w:jc w:val="both"/>
        <w:rPr/>
      </w:pPr>
      <w:r>
        <w:rPr>
          <w:rFonts w:cs="TimesRomanR" w:ascii="TimesRomanR" w:hAnsi="TimesRomanR"/>
          <w:sz w:val="24"/>
        </w:rPr>
        <w:t>Soliman pa]a Had[mbul ]i-a reorganizat for\ele dup` o scurt` oprire la Bucure]ti, relu@nd [naintarea spre nordest. C`tre sf@r]itul anului 1474 oastea otoman` a p`truns pe teritoriul Moldovei. Fiind informat asupra num`rului ]i valorii for\elor invadatoare, }tefan cel Mare a apelat, la 28 noiembrie 1474, la sprijinul tuturor alia\ilor s`i</w:t>
      </w:r>
      <w:r>
        <w:rPr>
          <w:rStyle w:val="FootnoteCharacters"/>
          <w:rStyle w:val="FootnoteAnchor"/>
          <w:rFonts w:cs="TimesRomanR" w:ascii="TimesRomanR" w:hAnsi="TimesRomanR"/>
          <w:sz w:val="24"/>
        </w:rPr>
        <w:footnoteReference w:id="2"/>
      </w:r>
      <w:r>
        <w:rPr>
          <w:rFonts w:cs="TimesRomanR" w:ascii="TimesRomanR" w:hAnsi="TimesRomanR"/>
          <w:sz w:val="24"/>
        </w:rPr>
        <w:t>.</w:t>
      </w:r>
    </w:p>
    <w:p>
      <w:pPr>
        <w:pStyle w:val="PlainText"/>
        <w:ind w:firstLine="720"/>
        <w:jc w:val="both"/>
        <w:rPr/>
      </w:pPr>
      <w:r>
        <w:rPr>
          <w:rFonts w:cs="TimesRomanR" w:ascii="TimesRomanR" w:hAnsi="TimesRomanR"/>
          <w:sz w:val="24"/>
        </w:rPr>
        <w:t>{naintea [nceperii [ncle]t`rilor oastea român` se ridica la 40 000 de lupt`tori</w:t>
      </w:r>
      <w:r>
        <w:rPr>
          <w:rStyle w:val="FootnoteCharacters"/>
          <w:rStyle w:val="FootnoteAnchor"/>
          <w:rFonts w:cs="TimesRomanR" w:ascii="TimesRomanR" w:hAnsi="TimesRomanR"/>
          <w:sz w:val="24"/>
        </w:rPr>
        <w:footnoteReference w:id="3"/>
      </w:r>
      <w:r>
        <w:rPr>
          <w:rFonts w:cs="TimesRomanR" w:ascii="TimesRomanR" w:hAnsi="TimesRomanR"/>
          <w:sz w:val="24"/>
        </w:rPr>
        <w:t>. Ea dispunea de 20 de tunuri, artilerie care [i m`rea substan\ial capacitatea de rezisten\` ]i for\a de izbire. Domnul a chemat [n sprijin din Transilvania 5 000 de secui</w:t>
      </w:r>
      <w:r>
        <w:rPr>
          <w:rStyle w:val="FootnoteCharacters"/>
          <w:rStyle w:val="FootnoteAnchor"/>
          <w:rFonts w:cs="TimesRomanR" w:ascii="TimesRomanR" w:hAnsi="TimesRomanR"/>
          <w:sz w:val="24"/>
        </w:rPr>
        <w:footnoteReference w:id="4"/>
      </w:r>
      <w:r>
        <w:rPr>
          <w:rFonts w:cs="TimesRomanR" w:ascii="TimesRomanR" w:hAnsi="TimesRomanR"/>
          <w:sz w:val="24"/>
        </w:rPr>
        <w:t>. Din Polonia au sosit la marea [nfruntare 2 000 de c`l`re\i</w:t>
      </w:r>
      <w:r>
        <w:rPr>
          <w:rStyle w:val="FootnoteCharacters"/>
          <w:rStyle w:val="FootnoteAnchor"/>
          <w:rFonts w:cs="TimesRomanR" w:ascii="TimesRomanR" w:hAnsi="TimesRomanR"/>
          <w:sz w:val="24"/>
        </w:rPr>
        <w:footnoteReference w:id="5"/>
      </w:r>
      <w:r>
        <w:rPr>
          <w:rFonts w:cs="TimesRomanR" w:ascii="TimesRomanR" w:hAnsi="TimesRomanR"/>
          <w:sz w:val="24"/>
        </w:rPr>
        <w:t>, [nt`riri la care unele izvoare adaug` ]i 1 800 de unguri</w:t>
      </w:r>
      <w:r>
        <w:rPr>
          <w:rStyle w:val="FootnoteCharacters"/>
          <w:rStyle w:val="FootnoteAnchor"/>
          <w:rFonts w:cs="TimesRomanR" w:ascii="TimesRomanR" w:hAnsi="TimesRomanR"/>
          <w:sz w:val="24"/>
        </w:rPr>
        <w:footnoteReference w:id="6"/>
      </w:r>
      <w:r>
        <w:rPr>
          <w:rFonts w:cs="TimesRomanR" w:ascii="TimesRomanR" w:hAnsi="TimesRomanR"/>
          <w:sz w:val="24"/>
        </w:rPr>
        <w:t>.</w:t>
      </w:r>
    </w:p>
    <w:p>
      <w:pPr>
        <w:pStyle w:val="PlainText"/>
        <w:ind w:firstLine="720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Majoritatea o]tirii române]ti o formau \`ranii, oameni viguro]i ]i cu dragoste de patrie, care n-au lipsit niciodat` de la chemarea voievodului lor ori de c@te ori \ara a fost [n primejdie. Supl`, u]or de manevrat, oastea lui }tefan cel Mare, concentrat` l@ng` Vaslui, era animat` de un moral ridicat, hot`r@t` s` [nfrunte invazia str`in`.</w:t>
      </w:r>
    </w:p>
    <w:p>
      <w:pPr>
        <w:pStyle w:val="PlainText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09855</wp:posOffset>
            </wp:positionH>
            <wp:positionV relativeFrom="paragraph">
              <wp:posOffset>635</wp:posOffset>
            </wp:positionV>
            <wp:extent cx="3829050" cy="5657850"/>
            <wp:effectExtent l="0" t="0" r="0" b="0"/>
            <wp:wrapTight wrapText="bothSides">
              <wp:wrapPolygon edited="0">
                <wp:start x="-53" y="0"/>
                <wp:lineTo x="-53" y="21562"/>
                <wp:lineTo x="21600" y="21562"/>
                <wp:lineTo x="21600" y="0"/>
                <wp:lineTo x="-53" y="0"/>
              </wp:wrapPolygon>
            </wp:wrapTight>
            <wp:docPr id="1" name="imagin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RomanR" w:ascii="TimesRomanR" w:hAnsi="TimesRomanR"/>
          <w:sz w:val="24"/>
        </w:rPr>
        <w:t>Prezen\a masiv` a elementului popular a fost comentat` sau consemnat` de numero]i cronicari ca un fapt ie]it din comun pentru o epoc` [n care armatele aveau ,de regul`, efective reduse, iar cavaleria grea nobiliar` continua s` de\in` o pondere ridicat` ]i un rol important [n deznod`m@ntul b`t`liilor</w:t>
      </w:r>
      <w:r>
        <w:rPr>
          <w:rStyle w:val="FootnoteCharacters"/>
          <w:rStyle w:val="FootnoteAnchor"/>
          <w:rFonts w:cs="TimesRomanR" w:ascii="TimesRomanR" w:hAnsi="TimesRomanR"/>
          <w:sz w:val="24"/>
        </w:rPr>
        <w:footnoteReference w:id="7"/>
      </w:r>
      <w:r>
        <w:rPr>
          <w:rFonts w:cs="TimesRomanR" w:ascii="TimesRomanR" w:hAnsi="TimesRomanR"/>
          <w:sz w:val="24"/>
        </w:rPr>
        <w:t>; Jan Dlugosz, de pild`, scria c` o]tenii lui }tefan cel Mare "cea mai mare parte erau \`rani"</w:t>
      </w:r>
      <w:r>
        <w:rPr>
          <w:rStyle w:val="FootnoteCharacters"/>
          <w:rStyle w:val="FootnoteAnchor"/>
          <w:rFonts w:cs="TimesRomanR" w:ascii="TimesRomanR" w:hAnsi="TimesRomanR"/>
          <w:sz w:val="24"/>
        </w:rPr>
        <w:footnoteReference w:id="8"/>
      </w:r>
      <w:r>
        <w:rPr>
          <w:rFonts w:cs="TimesRomanR" w:ascii="TimesRomanR" w:hAnsi="TimesRomanR"/>
          <w:sz w:val="24"/>
        </w:rPr>
        <w:t xml:space="preserve">; Cureus men\iona ]i el: "Dar }tefan </w:t>
      </w:r>
      <w:r>
        <w:rPr>
          <w:rFonts w:cs="Symbol" w:ascii="Symbol" w:hAnsi="Symbol"/>
          <w:sz w:val="24"/>
        </w:rPr>
        <w:t></w:t>
      </w:r>
      <w:r>
        <w:rPr>
          <w:rFonts w:cs="TimesRomanR" w:ascii="TimesRomanR" w:hAnsi="TimesRomanR"/>
          <w:sz w:val="24"/>
        </w:rPr>
        <w:t>, cu toate c` era p`r`sit de to\i principii, []i [narm` totu]i o oaste potrivit`, compus` din \`rani ]i din osta]ii s`i cu plat`, al c`rei num`r nu trecea de 40.000 de oameni"</w:t>
      </w:r>
      <w:r>
        <w:rPr>
          <w:rStyle w:val="FootnoteCharacters"/>
          <w:rStyle w:val="FootnoteAnchor"/>
          <w:rFonts w:cs="TimesRomanR" w:ascii="TimesRomanR" w:hAnsi="TimesRomanR"/>
          <w:sz w:val="24"/>
        </w:rPr>
        <w:footnoteReference w:id="9"/>
      </w:r>
      <w:r>
        <w:rPr>
          <w:rFonts w:cs="TimesRomanR" w:ascii="TimesRomanR" w:hAnsi="TimesRomanR"/>
          <w:sz w:val="24"/>
        </w:rPr>
        <w:t>.</w:t>
      </w:r>
    </w:p>
    <w:p>
      <w:pPr>
        <w:pStyle w:val="PlainText"/>
        <w:ind w:firstLine="720"/>
        <w:jc w:val="both"/>
        <w:rPr/>
      </w:pPr>
      <w:r>
        <w:rPr>
          <w:rFonts w:cs="TimesRomanR" w:ascii="TimesRomanR" w:hAnsi="TimesRomanR"/>
          <w:sz w:val="24"/>
        </w:rPr>
        <w:t>Armata otoman`, format` [n principal din trupele beilerbeiului Rumeliei, avea [n compunere spahii c`l`ri, ieniceri ]i azapi, la care se ad`ugau ak@ngiii, misiunea acestora din urm` const@nd [n jefuirea ]i terorizarea zonelor cotropite, asigurarea pazei convoaielor, iar [n situa\ii critice, participarea la lupte. Efectivul for\elor otomane - 120 000 de oameni – est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847340</wp:posOffset>
                </wp:positionH>
                <wp:positionV relativeFrom="paragraph">
                  <wp:posOffset>1939290</wp:posOffset>
                </wp:positionV>
                <wp:extent cx="1648460" cy="276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2768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RomanR" w:hAnsi="TimesRomanR" w:cs="TimesRomanR"/>
                              </w:rPr>
                            </w:pPr>
                            <w:r>
                              <w:rPr>
                                <w:rFonts w:cs="TimesRomanR" w:ascii="TimesRomanR" w:hAnsi="TimesRomanR"/>
                              </w:rPr>
                              <w:t>B`t`lia de la Vaslui (147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8pt;height:21.8pt;mso-wrap-distance-left:9.05pt;mso-wrap-distance-right:9.05pt;mso-wrap-distance-top:0pt;mso-wrap-distance-bottom:0pt;margin-top:152.7pt;mso-position-vertical-relative:text;margin-left:-22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RomanR" w:hAnsi="TimesRomanR" w:cs="TimesRomanR"/>
                        </w:rPr>
                      </w:pPr>
                      <w:r>
                        <w:rPr>
                          <w:rFonts w:cs="TimesRomanR" w:ascii="TimesRomanR" w:hAnsi="TimesRomanR"/>
                        </w:rPr>
                        <w:t>B`t`lia de la Vaslui (147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ind w:firstLine="720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PlainText"/>
        <w:jc w:val="both"/>
        <w:rPr/>
      </w:pPr>
      <w:r>
        <w:rPr>
          <w:rFonts w:eastAsia="TimesRomanR" w:cs="TimesRomanR" w:ascii="TimesRomanR" w:hAnsi="TimesRomanR"/>
          <w:sz w:val="24"/>
        </w:rPr>
        <w:t xml:space="preserve"> </w:t>
      </w:r>
      <w:r>
        <w:rPr>
          <w:rFonts w:cs="TimesRomanR" w:ascii="TimesRomanR" w:hAnsi="TimesRomanR"/>
          <w:sz w:val="24"/>
        </w:rPr>
        <w:t>indicat chiar de }tefan cel Mare [ntr-o scrisoare adresat` monarhilor din Europa dup` victoria de la Vaslui: "facem cunoscut domniilor voastre c` pe la Boboteaza trecut` mai sus-numitul turc a trimis [n \ara noastr` ]i [mpotriva noastr` o mare o]tire [n num`r de 120 000 de oameni, al c`rei c`pitan de frunte era Soliman pa]a"</w:t>
      </w:r>
      <w:r>
        <w:rPr>
          <w:rStyle w:val="FootnoteCharacters"/>
          <w:rStyle w:val="FootnoteAnchor"/>
          <w:rFonts w:cs="TimesRomanR" w:ascii="TimesRomanR" w:hAnsi="TimesRomanR"/>
          <w:sz w:val="24"/>
        </w:rPr>
        <w:footnoteReference w:id="10"/>
      </w:r>
      <w:r>
        <w:rPr>
          <w:rFonts w:cs="TimesRomanR" w:ascii="TimesRomanR" w:hAnsi="TimesRomanR"/>
          <w:sz w:val="24"/>
        </w:rPr>
        <w:t xml:space="preserve">. Oastea beilerbeiului Soliman mai cuprindea numero]i bei ai sangeacurilor din Europa, pe care domnul Moldovei [i [n]ira [n scrisoarea amintit`: "{mpreun` cu acesta (cu Soliman - n.n.) se aflau to\i curtenii sus-numitului turc ]i toate popoarele din Romania (Rumelia - n.n.) </w:t>
      </w:r>
      <w:r>
        <w:rPr>
          <w:rFonts w:cs="Symbol" w:ascii="Symbol" w:hAnsi="Symbol"/>
          <w:sz w:val="24"/>
        </w:rPr>
        <w:t></w:t>
      </w:r>
      <w:r>
        <w:rPr>
          <w:rFonts w:cs="TimesRomanR" w:ascii="TimesRomanR" w:hAnsi="TimesRomanR"/>
          <w:sz w:val="24"/>
        </w:rPr>
        <w:t>, to\i c`pitanii cei mari, cu o]tile lor"</w:t>
      </w:r>
      <w:r>
        <w:rPr>
          <w:rStyle w:val="FootnoteCharacters"/>
          <w:rStyle w:val="FootnoteAnchor"/>
          <w:rFonts w:cs="TimesRomanR" w:ascii="TimesRomanR" w:hAnsi="TimesRomanR"/>
          <w:sz w:val="24"/>
        </w:rPr>
        <w:footnoteReference w:id="11"/>
      </w:r>
      <w:r>
        <w:rPr>
          <w:rFonts w:cs="TimesRomanR" w:ascii="TimesRomanR" w:hAnsi="TimesRomanR"/>
          <w:sz w:val="24"/>
        </w:rPr>
        <w:t>.</w:t>
      </w:r>
    </w:p>
    <w:p>
      <w:pPr>
        <w:pStyle w:val="PlainText"/>
        <w:ind w:firstLine="720"/>
        <w:jc w:val="both"/>
        <w:rPr/>
      </w:pPr>
      <w:r>
        <w:rPr>
          <w:rFonts w:cs="TimesRomanR" w:ascii="TimesRomanR" w:hAnsi="TimesRomanR"/>
          <w:sz w:val="24"/>
        </w:rPr>
        <w:t>Oastea otoman` fusese deja serios [ncercat` [n luptele duse [n Albania, fapt recunoscut de [nsu]i comandantul ei suprem, care se pl@ngea c` este nevoit s` dea curs ordinului sultanului "neav@nd nici o putere s` judece firmanul plin de [nle\epciune"</w:t>
      </w:r>
      <w:r>
        <w:rPr>
          <w:rStyle w:val="FootnoteCharacters"/>
          <w:rStyle w:val="FootnoteAnchor"/>
          <w:rFonts w:cs="TimesRomanR" w:ascii="TimesRomanR" w:hAnsi="TimesRomanR"/>
          <w:sz w:val="24"/>
        </w:rPr>
        <w:footnoteReference w:id="12"/>
      </w:r>
      <w:r>
        <w:rPr>
          <w:rFonts w:cs="TimesRomanR" w:ascii="TimesRomanR" w:hAnsi="TimesRomanR"/>
          <w:sz w:val="24"/>
        </w:rPr>
        <w:t xml:space="preserve"> ; mai mult, anotimpul de iarn` nu era deloc potrivit pentru desf`]urarea de ac\iuni militare de c`tre osta]ii Por\ii, proveni\i [n mare parte din regiuni cu o clim` mai bl@nd`.</w:t>
      </w:r>
    </w:p>
    <w:p>
      <w:pPr>
        <w:pStyle w:val="PlainText"/>
        <w:ind w:firstLine="720"/>
        <w:jc w:val="both"/>
        <w:rPr/>
      </w:pPr>
      <w:r>
        <w:rPr>
          <w:rFonts w:cs="TimesRomanR" w:ascii="TimesRomanR" w:hAnsi="TimesRomanR"/>
          <w:sz w:val="24"/>
        </w:rPr>
        <w:t>Pe la [nceputul anului 1475, de]i z`pezile ]i viscolele nu par s` fi fost excesive, ploile au afectat vizibil for\ele otomane: "Torentul de ploaie -- se arat` [n cronica lui Kemal-pa]a-zade</w:t>
      </w:r>
      <w:r>
        <w:rPr>
          <w:rStyle w:val="FootnoteCharacters"/>
          <w:rStyle w:val="FootnoteAnchor"/>
          <w:rFonts w:cs="TimesRomanR" w:ascii="TimesRomanR" w:hAnsi="TimesRomanR"/>
          <w:sz w:val="24"/>
        </w:rPr>
        <w:footnoteReference w:id="13"/>
      </w:r>
      <w:r>
        <w:rPr>
          <w:rFonts w:cs="TimesRomanR" w:ascii="TimesRomanR" w:hAnsi="TimesRomanR"/>
          <w:sz w:val="24"/>
        </w:rPr>
        <w:t xml:space="preserve">  - ud@ndu-i de tot pe acei c`l`re\i ]i slujitori, to\i ]oimii care zburau [n lupte au devenit ca ni]te g`ini jumulite".</w:t>
      </w:r>
    </w:p>
    <w:p>
      <w:pPr>
        <w:pStyle w:val="PlainText"/>
        <w:ind w:firstLine="720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{naintea [nceperii b`t`liei de la Vaslui raportul de for\e era de circa 3/1 [n favoarea inamicului. Apreciind c` acest raport de for\e nu-i va permite s` angajeze b`t`lia [n c@mp deschis, domnul român a hot`r@t s` adopte ini\ial ap`rarea strategic`, s` atrag` for\ele otomane pe valea r@ului B@rlad, [n apropiere de Vaslui, [ntr-un loc ml`]tinos ]i flancat de dealuri [mp`durite, unde du]manul nu ar fi putut s`-]i desf`]oare trupele [n mod convenabil ]i s`-]i pun` [n valoare superioritatea numeric`. Aplic@nd, [n condi\ii specifice, tactica folosit` de glorio]ii [nainta]i - Dromichaites, Decebal, Basarab I, Mircea - }tefan cel Mare a luat toate m`surile pentru m`cinarea treptat` a poten\ialului combativ al armatei de invazie ]i schimbarea raportului de for\e.</w:t>
      </w:r>
    </w:p>
    <w:p>
      <w:pPr>
        <w:pStyle w:val="PlainText"/>
        <w:ind w:firstLine="720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Coloana otoman` ]i lungile convoaie ale acesteia erau atacate de deta]amentele de h`r\uire române]ti care ap`reau prin surprindere, aruncau cu precizie o ploaie de s`ge\i, apoi disp`reau [n p`durile de pe marginea drumului de [naintare, astfel [nc@t un sentiment de nesiguran\` a pus [ncetul cu [ncetul st`p@nire pe inamic. La acestea se ad`ugau frigul ]i lipsa din ce [n ce mai mare de hran` ]i de furaje; pe unde treceau trupele du]mane f@nul ]i casele erau arse, gr@nele evacuate, f@nt@nile astupate sau otr`vite; deplasarea du]manului a fost [ngreunat`, totodat`, de distrugerile efectuate de români pe comunica\ii.</w:t>
      </w:r>
    </w:p>
    <w:p>
      <w:pPr>
        <w:pStyle w:val="PlainText"/>
        <w:ind w:firstLine="720"/>
        <w:jc w:val="both"/>
        <w:rPr/>
      </w:pPr>
      <w:r>
        <w:rPr>
          <w:rFonts w:cs="TimesRomanR" w:ascii="TimesRomanR" w:hAnsi="TimesRomanR"/>
          <w:sz w:val="24"/>
        </w:rPr>
        <w:t>Tactica aplicat` de domnul român ]i efectele acesteia au fost amplu [nf`\i]ate de izvoarele vremii. Astfel, Jan Dlugosz nota: "Pe caii turcilor ]i chiar pe turci [i chinuia foamea, pentru c` }tefan Voievod dete fl`c`rilor toat` partea Moldovei pe unde aveau s` treac` turcii. }i aceast` ac\iune a fost hot`r@toare pentru biruin\`"</w:t>
      </w:r>
      <w:r>
        <w:rPr>
          <w:rStyle w:val="FootnoteCharacters"/>
          <w:rStyle w:val="FootnoteAnchor"/>
          <w:rFonts w:cs="TimesRomanR" w:ascii="TimesRomanR" w:hAnsi="TimesRomanR"/>
          <w:sz w:val="24"/>
        </w:rPr>
        <w:footnoteReference w:id="14"/>
      </w:r>
      <w:r>
        <w:rPr>
          <w:rFonts w:cs="TimesRomanR" w:ascii="TimesRomanR" w:hAnsi="TimesRomanR"/>
          <w:sz w:val="24"/>
        </w:rPr>
        <w:t xml:space="preserve">. {n Cronica lituanian` se poate citi urm`toarea apreciere: "Cu aceast` mas` (de o]teni - n.n.), folosind mai mult iscusin\a dec@t puterea, </w:t>
      </w:r>
      <w:r>
        <w:rPr>
          <w:rFonts w:eastAsia="Symbol" w:cs="Symbol" w:ascii="Symbol" w:hAnsi="Symbol"/>
          <w:sz w:val="24"/>
        </w:rPr>
        <w:t></w:t>
      </w:r>
      <w:r>
        <w:rPr>
          <w:rFonts w:cs="TimesRomanR" w:ascii="TimesRomanR" w:hAnsi="TimesRomanR"/>
          <w:sz w:val="24"/>
        </w:rPr>
        <w:t>}tefan</w:t>
      </w:r>
      <w:r>
        <w:rPr>
          <w:rFonts w:eastAsia="Symbol" w:cs="Symbol" w:ascii="Symbol" w:hAnsi="Symbol"/>
          <w:sz w:val="24"/>
        </w:rPr>
        <w:t></w:t>
      </w:r>
      <w:r>
        <w:rPr>
          <w:rFonts w:cs="TimesRomanR" w:ascii="TimesRomanR" w:hAnsi="TimesRomanR"/>
          <w:sz w:val="24"/>
        </w:rPr>
        <w:t xml:space="preserve"> pretutindeni lovea ]i nimicea [nfrico]ata oaste turceasc` ]i prin aceasta mai mult [i biruia, c`ci locurile </w:t>
      </w:r>
      <w:r>
        <w:rPr>
          <w:rFonts w:cs="Symbol" w:ascii="Symbol" w:hAnsi="Symbol"/>
          <w:sz w:val="24"/>
        </w:rPr>
        <w:t></w:t>
      </w:r>
      <w:r>
        <w:rPr>
          <w:rFonts w:cs="TimesRomanR" w:ascii="TimesRomanR" w:hAnsi="TimesRomanR"/>
          <w:sz w:val="24"/>
        </w:rPr>
        <w:t xml:space="preserve"> spre care turcii urmau s` ajung`, el [nainte de aceasta le-a ars </w:t>
      </w:r>
      <w:r>
        <w:rPr>
          <w:rFonts w:cs="Symbol" w:ascii="Symbol" w:hAnsi="Symbol"/>
          <w:sz w:val="24"/>
        </w:rPr>
        <w:t></w:t>
      </w:r>
      <w:r>
        <w:rPr>
          <w:rFonts w:cs="TimesRomanR" w:ascii="TimesRomanR" w:hAnsi="TimesRomanR"/>
          <w:sz w:val="24"/>
        </w:rPr>
        <w:t xml:space="preserve"> de aceea turcii ]i caii lor [ndurau de foame". Cronicarii turci au fost nevoi\i, la r@ndul lor, s` recunoasc` situa\ia dificil` [n care a fost pus` armata de invazie chiar [nainte de a se m`sura [n b`t`lia decisiv`, de la Vaslui, cu oastea Moldovei. "Pe drum - scrie Kemal-pa]a-zade - oastea </w:t>
      </w:r>
      <w:r>
        <w:rPr>
          <w:rFonts w:eastAsia="Symbol" w:cs="Symbol" w:ascii="Symbol" w:hAnsi="Symbol"/>
          <w:sz w:val="24"/>
        </w:rPr>
        <w:t></w:t>
      </w:r>
      <w:r>
        <w:rPr>
          <w:rFonts w:cs="TimesRomanR" w:ascii="TimesRomanR" w:hAnsi="TimesRomanR"/>
          <w:sz w:val="24"/>
        </w:rPr>
        <w:t>otoman`</w:t>
      </w:r>
      <w:r>
        <w:rPr>
          <w:rFonts w:eastAsia="Symbol" w:cs="Symbol" w:ascii="Symbol" w:hAnsi="Symbol"/>
          <w:sz w:val="24"/>
        </w:rPr>
        <w:t></w:t>
      </w:r>
      <w:r>
        <w:rPr>
          <w:rFonts w:cs="TimesRomanR" w:ascii="TimesRomanR" w:hAnsi="TimesRomanR"/>
          <w:sz w:val="24"/>
        </w:rPr>
        <w:t xml:space="preserve"> a fost surprins` de vremea de iarn`, care, arunc@nd din arcuri asupra lor s`ge\i de ploaie, a dat cel dint@i semnalul [nfr@ngerii [n inimile osta]ilor ocrotitori de \`ri </w:t>
      </w:r>
      <w:r>
        <w:rPr>
          <w:rFonts w:cs="Symbol" w:ascii="Symbol" w:hAnsi="Symbol"/>
          <w:sz w:val="24"/>
        </w:rPr>
        <w:t></w:t>
      </w:r>
      <w:r>
        <w:rPr>
          <w:rFonts w:cs="TimesRomanR" w:ascii="TimesRomanR" w:hAnsi="TimesRomanR"/>
          <w:sz w:val="24"/>
        </w:rPr>
        <w:t xml:space="preserve">. Nu era [ng`duit ca, fiind [n halul acesta, [nt@lnindu-se cu du]manul cel r`u f`c`tor (adic` cu rom@nii - n.n.), s` se lupte ]i s` se bat` cu el. Dar pentru c` ajunseser` acolo </w:t>
      </w:r>
      <w:r>
        <w:rPr>
          <w:rFonts w:eastAsia="Symbol" w:cs="Symbol" w:ascii="Symbol" w:hAnsi="Symbol"/>
          <w:sz w:val="24"/>
        </w:rPr>
        <w:t></w:t>
      </w:r>
      <w:r>
        <w:rPr>
          <w:rFonts w:cs="TimesRomanR" w:ascii="TimesRomanR" w:hAnsi="TimesRomanR"/>
          <w:sz w:val="24"/>
        </w:rPr>
        <w:t>…</w:t>
      </w:r>
      <w:r>
        <w:rPr>
          <w:rFonts w:eastAsia="Symbol" w:cs="Symbol" w:ascii="Symbol" w:hAnsi="Symbol"/>
          <w:sz w:val="24"/>
        </w:rPr>
        <w:t></w:t>
      </w:r>
      <w:r>
        <w:rPr>
          <w:rFonts w:cs="TimesRomanR" w:ascii="TimesRomanR" w:hAnsi="TimesRomanR"/>
          <w:sz w:val="24"/>
        </w:rPr>
        <w:t xml:space="preserve"> le-a fost ru]ine s` se mai [ntoarc`"</w:t>
      </w:r>
      <w:r>
        <w:rPr>
          <w:rStyle w:val="FootnoteCharacters"/>
          <w:rStyle w:val="FootnoteAnchor"/>
          <w:rFonts w:cs="TimesRomanR" w:ascii="TimesRomanR" w:hAnsi="TimesRomanR"/>
          <w:sz w:val="24"/>
        </w:rPr>
        <w:footnoteReference w:id="15"/>
      </w:r>
      <w:r>
        <w:rPr>
          <w:rFonts w:cs="TimesRomanR" w:ascii="TimesRomanR" w:hAnsi="TimesRomanR"/>
          <w:sz w:val="24"/>
        </w:rPr>
        <w:t>.</w:t>
      </w:r>
    </w:p>
    <w:p>
      <w:pPr>
        <w:pStyle w:val="PlainText"/>
        <w:ind w:firstLine="720"/>
        <w:jc w:val="both"/>
        <w:rPr/>
      </w:pPr>
      <w:r>
        <w:rPr>
          <w:rFonts w:cs="TimesRomanR" w:ascii="TimesRomanR" w:hAnsi="TimesRomanR"/>
          <w:sz w:val="24"/>
        </w:rPr>
        <w:t>Zona Vaslui prezenta avantajul c`, fiind [ntr-o pozi\ie central`, permitea o]tirii lui }tefan cel Mare s` efectueze manevra pe direc\ii interioare, [n situa\ia c@nd ]i t`tarii ar fi invadat Moldova dinspre est. Locul ales pentru bât`lia hot`r@toare - la confluen\a r@ului Racova cu B@rladul, la c@\iva kilometri sud de t@rgul Vaslui</w:t>
      </w:r>
      <w:r>
        <w:rPr>
          <w:rStyle w:val="FootnoteCharacters"/>
          <w:rStyle w:val="FootnoteAnchor"/>
          <w:rFonts w:cs="TimesRomanR" w:ascii="TimesRomanR" w:hAnsi="TimesRomanR"/>
          <w:sz w:val="24"/>
        </w:rPr>
        <w:footnoteReference w:id="16"/>
      </w:r>
      <w:r>
        <w:rPr>
          <w:rFonts w:cs="TimesRomanR" w:ascii="TimesRomanR" w:hAnsi="TimesRomanR"/>
          <w:sz w:val="24"/>
        </w:rPr>
        <w:t xml:space="preserve"> - era potrivit nu numai din punctul de vedere larg al strategiei militare, ci ]i din punct de vedere tactic. Inferioritatea numeric` [l determinase pe voievodul român s` foloseasc` la maximum avantajele terenului. {n aceast` zon` valea B@rIadului era m`rginit` de [n`l\imi acoperite [n acea vreme cu p`duri, care l`sau [ntre ele un culoar larg de aproximativ 2 3 km. Aici }tefan cel Mare a pus o]tenii s` execute lucr`ri de ap`rare ce se sprijineau la dreapta pe p`durile de pe dealul Paiului, iar la st@nga pe pantele [mp`durite de la nord-vest de cota 260 (Coasta Muntenilor), [n acest loc valea fiind ceva mai str@mt`. {n fa\a pozi\iei principale a românilor, terenul era ml`]tinos, acoperit cu p`puri] ]i s`lcii. Peste un afluent al B@rladului, care se afla [n fa\a pozi\iei, drumul traversa mla]tina pe un pod de lemn.</w:t>
      </w:r>
    </w:p>
    <w:p>
      <w:pPr>
        <w:pStyle w:val="PlainText"/>
        <w:ind w:firstLine="720"/>
        <w:jc w:val="both"/>
        <w:rPr/>
      </w:pPr>
      <w:r>
        <w:rPr>
          <w:rFonts w:cs="TimesRomanR" w:ascii="TimesRomanR" w:hAnsi="TimesRomanR"/>
          <w:sz w:val="24"/>
        </w:rPr>
        <w:t>Pozi\ia aleas` ]i amenajat` la ordinul lui }tefan cel Mare opunea otomanilor obstacole succesive, asigur@nd o]tenilor români condi\ii avantajoase de lupt` ]i de protec\ie [mpotriva loviturilor adversarului. Obstacolul era format, potrivit obiceiului vremii, din ]an\uri largi, ad@nci ]i pline cu ap`, ele fiind s`pate [n lunca ml`]tinoas` a r@ului. {napoia fiec`rui ]an\ fusese ridicat un nou obstacol, un val defensiv, format din copaci ]i din p`m@ntul care rezultase din s`parea ]an\urilor, pe care erau dispuse gurile de foc de artilerie ]i pedestra]ii, mai to\i [narma\i ]i cu arcuri cu s`ge\i: "Pe drumul dintre cele dou` dealuri, pe unde aveau s` [nainteze (otomanii - n.n.), domnul a dispus s` se taie copacii ]i i-a [nt`rit cu osta]i ]i cu tunuri"</w:t>
      </w:r>
      <w:r>
        <w:rPr>
          <w:rStyle w:val="FootnoteCharacters"/>
          <w:rStyle w:val="FootnoteAnchor"/>
          <w:rFonts w:cs="TimesRomanR" w:ascii="TimesRomanR" w:hAnsi="TimesRomanR"/>
          <w:sz w:val="24"/>
        </w:rPr>
        <w:footnoteReference w:id="17"/>
      </w:r>
      <w:r>
        <w:rPr>
          <w:rFonts w:cs="TimesRomanR" w:ascii="TimesRomanR" w:hAnsi="TimesRomanR"/>
          <w:sz w:val="24"/>
        </w:rPr>
        <w:t>.</w:t>
      </w:r>
    </w:p>
    <w:p>
      <w:pPr>
        <w:pStyle w:val="PlainText"/>
        <w:ind w:firstLine="720"/>
        <w:jc w:val="both"/>
        <w:rPr/>
      </w:pPr>
      <w:r>
        <w:rPr>
          <w:rFonts w:cs="TimesRomanR" w:ascii="TimesRomanR" w:hAnsi="TimesRomanR"/>
          <w:sz w:val="24"/>
        </w:rPr>
        <w:t>{n acest sistem de lucr`ri genistice }tefan cel Mare ]i-a dispus for\ele astfel: [n prima linie, la dreapta, secuii, [narma\i cu securi late ]i cu suli\e lungi, iar la centru ]i la st@nga, pedestra]ii români, cu arcuri ]i ghioage, topoare ]i coase; [n linia a doua, alte trupe române pedestre erau gata s` sprijine la nevoie pe lupt`torii din prima linie. {napoia aripei st@ngi, [n p`durile de pe Coasta Muntenilor, era p`strat` [n rezerv` cavaleria Moldovei, desc`lecat`, pentru a putea ac\iona mai u]or [n terenul moale din vale. Cavaleria, condus` personal de voievod, era destinat` s` intervin` [n v@ltoarea b`t`liei pentru a da inamicului lovitura hot`r@toare. C@te 10 tunuri mari au fost a]ezate la flancurile pozi\iei, cu ordinul de a trage, la semnul voievodului, c@te ]apte lovituri. Un mic deta]ament cu tr@mbi\e ]i tobe, plasat [ntr-o ambuscad`, urma s` atrag` pe du]man [n curs`. "}i }tefan Vod` tocmise pu\ini oameni preste lunca B@rladului, ca s`-i am`geasc` cu buciume ]i cu tr@mbi\e, d@nd semn de r`zboi", scrie Grigore Ureche</w:t>
      </w:r>
      <w:r>
        <w:rPr>
          <w:rStyle w:val="FootnoteCharacters"/>
          <w:rStyle w:val="FootnoteAnchor"/>
          <w:rFonts w:cs="TimesRomanR" w:ascii="TimesRomanR" w:hAnsi="TimesRomanR"/>
          <w:sz w:val="24"/>
        </w:rPr>
        <w:footnoteReference w:id="18"/>
      </w:r>
      <w:r>
        <w:rPr>
          <w:rFonts w:cs="TimesRomanR" w:ascii="TimesRomanR" w:hAnsi="TimesRomanR"/>
          <w:sz w:val="24"/>
        </w:rPr>
        <w:t>.</w:t>
      </w:r>
    </w:p>
    <w:p>
      <w:pPr>
        <w:pStyle w:val="PlainText"/>
        <w:ind w:firstLine="720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Alegerea potrivit` a locului b`t`liei, amenajarea terenului ]i compunerea dispozitivului for\elor române au contribuit [n larg` m`sur` la ob\inerea succesului [n cr@ncena [ncle]tare de la 10 ianuarie 1475.</w:t>
      </w:r>
    </w:p>
    <w:p>
      <w:pPr>
        <w:pStyle w:val="PlainText"/>
        <w:ind w:firstLine="720"/>
        <w:jc w:val="both"/>
        <w:rPr/>
      </w:pPr>
      <w:r>
        <w:rPr>
          <w:rFonts w:cs="TimesRomanR" w:ascii="TimesRomanR" w:hAnsi="TimesRomanR"/>
          <w:sz w:val="24"/>
        </w:rPr>
        <w:t>Atra]i de trupele de acoperire, [n diminea\a de mar\i 10 ianuarie 1475, otomanii [naintau pe valea B@rladului prin cea\a deas` care acoperea lunca din preajma Vasluiului</w:t>
      </w:r>
      <w:r>
        <w:rPr>
          <w:rStyle w:val="FootnoteCharacters"/>
          <w:rStyle w:val="FootnoteAnchor"/>
          <w:rFonts w:cs="TimesRomanR" w:ascii="TimesRomanR" w:hAnsi="TimesRomanR"/>
          <w:sz w:val="24"/>
        </w:rPr>
        <w:footnoteReference w:id="19"/>
      </w:r>
      <w:r>
        <w:rPr>
          <w:rFonts w:cs="TimesRomanR" w:ascii="TimesRomanR" w:hAnsi="TimesRomanR"/>
          <w:sz w:val="24"/>
        </w:rPr>
        <w:t>. {n avangard` mergeau spahiii (cavaleria), urma\i de ieniceri - [n mijlocul c`rora se afla pa]a Soliman, comandantul suprem - ]i de azapi. Artileria ]i numeroasele c`ru\e ale convoiului de aprovizionare, p`zite de ak@ngii, [ncheiau coloana. Lipsa de vizibilitate a [ngreuiat activitatea de cercetare ]i, ca urmare, spahiii s-au pomenit deodat` [n fa\a dispozitivului de lupt` românesc.</w:t>
      </w:r>
    </w:p>
    <w:p>
      <w:pPr>
        <w:pStyle w:val="PlainText"/>
        <w:ind w:firstLine="720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{n momentul c@nd avangarda otoman` s-a izbit de pozi\ia moldovenilor, s-a desf`]urat de o parte ]i de alta a drumului ]i a trecut la atac. Dar cum au p`r`sit drumul, spahiii au intrat [n mla]tin`, mul\i dintre ei [mpotmolindu-se.</w:t>
      </w:r>
    </w:p>
    <w:p>
      <w:pPr>
        <w:pStyle w:val="PlainText"/>
        <w:ind w:firstLine="720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{n condi\ii de cea\` deas`, [n tab`ra du]man` s-a produs o mare [nv`lm`]eal`. Ienicerii, care veneau [n urm`, pe m`sur` ce treceau podul aflat l@ng` confluen\a Racovei cu B@rladul, se desf`]urau, amestec@ndu-se cu spahiii, ori grup@ndu-se pe flancurile lor. {ntr-o atare situa\ie pa]a Soliman nu a mai putut aplica procedeul tactic binecunoscut al turcilor, de a lovi adversarul frontal cu pedestrimea, a-i [nv`lui ambele flancuri cu cavaleria ]i a-i [ncercui. El a fost obligat s` angajeze o lupt` frontal`, cu trupele amestecate. Lipsa de coeziune a o]tirii otomane era agravat` de terenul accidentat, care segmenta dispozitivul de lupt`, ]i de solul moale, instabil. Artileria inamicului, aflat` undeva mai [napoi, neav@nd loc pe unde s` dep`]easc` coloana, nu a putut fi adus` pentru a sprijini atacul cavaleriei ]i pedestrimii.</w:t>
      </w:r>
    </w:p>
    <w:p>
      <w:pPr>
        <w:pStyle w:val="PlainText"/>
        <w:ind w:firstLine="720"/>
        <w:jc w:val="both"/>
        <w:rPr/>
      </w:pPr>
      <w:r>
        <w:rPr>
          <w:rFonts w:cs="TimesRomanR" w:ascii="TimesRomanR" w:hAnsi="TimesRomanR"/>
          <w:sz w:val="24"/>
        </w:rPr>
        <w:t>{n fa\a ]an\ului primele r@nduri otomane s-au oprit, presate fiind de cei ce veneau din urm`, care umpleau toat` lunca B@rladului. Arca]ii moldoveni, ad`posti\i dup` valul de p`m@nt, ]i gurile de foc tr`geau cu rapiditate f`c@nd goluri [n r@ndurile compacte ale inamicului. Dup` ce arca]ii ]i-au epuizat s`ge\ile, iar tunurile mici, proiectilele, otomanii au reu]it s` treac` peste ]an\ul umplut [n bun` parte cu trupurile celor lovi\i de armele românilor. Afla\i [napoia copacilor r`sturna\i, secuii, [mpreun` cu suli\a]ii ]i m`ciuca]ii din trupele pedestre ale oastei Moldovei, au primit du]manul cu o ploaie de lovituri, care i-au produs noi ]i mari pierderi. "Mul\i dintre musulmani au murit acolo ca ni]te martiri"</w:t>
      </w:r>
      <w:r>
        <w:rPr>
          <w:rStyle w:val="FootnoteCharacters"/>
          <w:rStyle w:val="FootnoteAnchor"/>
          <w:rFonts w:cs="TimesRomanR" w:ascii="TimesRomanR" w:hAnsi="TimesRomanR"/>
          <w:sz w:val="24"/>
        </w:rPr>
        <w:footnoteReference w:id="20"/>
      </w:r>
      <w:r>
        <w:rPr>
          <w:rFonts w:cs="TimesRomanR" w:ascii="TimesRomanR" w:hAnsi="TimesRomanR"/>
          <w:sz w:val="24"/>
        </w:rPr>
        <w:t xml:space="preserve"> , scrie As[k-pa]a-zade [n cronica sa. Alte valuri de lupt`tori otomani luau [ns` locul celor c`zu\i.</w:t>
      </w:r>
    </w:p>
    <w:p>
      <w:pPr>
        <w:pStyle w:val="PlainText"/>
        <w:ind w:firstLine="720"/>
        <w:jc w:val="both"/>
        <w:rPr/>
      </w:pPr>
      <w:r>
        <w:rPr>
          <w:rFonts w:cs="TimesRomanR" w:ascii="TimesRomanR" w:hAnsi="TimesRomanR"/>
          <w:sz w:val="24"/>
        </w:rPr>
        <w:t>Prima linie de pedestra]i români ]i secui, dup` o rezisten\` eroic`, cov@r]it` de num`rul inamicului, a fost silit` s` se replieze spre linia a doua, cu care s-a contopit, form@nd un dispozitiv compact. Otomanii d`deau atacuri disperate pentru a [nfr@nge aceast` nou` rezisten\`, care, prin riposte violente, f`cea noi victime [n r@ndurile asaltatorilor. La un moment dat, mul\imea trupelor inamicului amenin\a s` rup` ]i aceast` linie de ap`rare; [n situa\ia creat`, }tefan cel Mare, aflat pe Coasta Muntenilor, loc de unde se putea observa bine tot ]esul B@rladului, a apreciat c` sosise momentul s` introduc` [n b`t`lie rezerva pentru a veni [n ajutorul pedestra]ilor ]i a da armatei invadatoare lovitura hot`r@toare. "Toate r@ndurile dint@i, [n care se aflau [n frunte ]i secuii, fiind distruse, pericolul ar fi devenit foarte mare dac` nu s-ar fi aruncat }tefan [nsu]i [n linia de lupt` a turcilor"</w:t>
      </w:r>
      <w:r>
        <w:rPr>
          <w:rStyle w:val="FootnoteCharacters"/>
          <w:rStyle w:val="FootnoteAnchor"/>
          <w:rFonts w:cs="TimesRomanR" w:ascii="TimesRomanR" w:hAnsi="TimesRomanR"/>
          <w:sz w:val="24"/>
        </w:rPr>
        <w:footnoteReference w:id="21"/>
      </w:r>
      <w:r>
        <w:rPr>
          <w:rFonts w:cs="TimesRomanR" w:ascii="TimesRomanR" w:hAnsi="TimesRomanR"/>
          <w:sz w:val="24"/>
        </w:rPr>
        <w:t xml:space="preserve"> , apreciaz` cronicarul polon Dlugosz.</w:t>
      </w:r>
    </w:p>
    <w:p>
      <w:pPr>
        <w:pStyle w:val="PlainText"/>
        <w:ind w:firstLine="720"/>
        <w:jc w:val="both"/>
        <w:rPr/>
      </w:pPr>
      <w:r>
        <w:rPr>
          <w:rFonts w:cs="TimesRomanR" w:ascii="TimesRomanR" w:hAnsi="TimesRomanR"/>
          <w:sz w:val="24"/>
        </w:rPr>
        <w:t>Intrarea [n lupt` a rezervei a fost preg`tit` dup` toate regulile artei militare, voievodul a]tept@nd de la lovitura ei, executat` prin surprindere, efecte maxime. El a ordonat deta]amentului din ambuscad` s` sune din tr@mbi\e ]i s` bat` din tobe pentru a atrage for\ele otomane [n direc\ia de unde veneau sunetele, spre valea unui mic afluent al B@rladului. Sunetele tr@mbi\elor ]i r`p`itul tobelor au constituit semnalul la care cele 20 de tunuri ale românilor au tras c@te ]apte lovituri [n coloanele de asalt otomane: "Atunci s-au desc`rcat tunurile [n turci, care erau [ntr-o str@mtoare ]i nu puteau s` fug`"</w:t>
      </w:r>
      <w:r>
        <w:rPr>
          <w:rStyle w:val="FootnoteCharacters"/>
          <w:rStyle w:val="FootnoteAnchor"/>
          <w:rFonts w:cs="TimesRomanR" w:ascii="TimesRomanR" w:hAnsi="TimesRomanR"/>
          <w:sz w:val="24"/>
        </w:rPr>
        <w:footnoteReference w:id="22"/>
      </w:r>
      <w:r>
        <w:rPr>
          <w:rFonts w:cs="TimesRomanR" w:ascii="TimesRomanR" w:hAnsi="TimesRomanR"/>
          <w:sz w:val="24"/>
        </w:rPr>
        <w:t xml:space="preserve"> , se arat` [n Scrisoarea de la Buda din 24 februarie 1475. {n aceste momente, c@nd inamicul era dezorientat, cavaleria român`, [n fruntea c`reia se afla voievodul, a lovit impetuos flancul drept ]i spatele dispozitivului for\elor du]mane {n cronica sa, Kemal-pa]a-zade recunoa]te c` "oastea ghiaurilor cei r`i din fire </w:t>
      </w:r>
      <w:r>
        <w:rPr>
          <w:rFonts w:cs="Symbol" w:ascii="Symbol" w:hAnsi="Symbol"/>
          <w:sz w:val="24"/>
        </w:rPr>
        <w:t></w:t>
      </w:r>
      <w:r>
        <w:rPr>
          <w:rFonts w:cs="TimesRomanR" w:ascii="TimesRomanR" w:hAnsi="TimesRomanR"/>
          <w:sz w:val="24"/>
        </w:rPr>
        <w:t xml:space="preserve"> s-a pus [n mi]care ca un uragan ]i ca un v@nt puternic, aduc`tor de nenorociri"</w:t>
      </w:r>
      <w:r>
        <w:rPr>
          <w:rStyle w:val="FootnoteCharacters"/>
          <w:rStyle w:val="FootnoteAnchor"/>
          <w:rFonts w:cs="TimesRomanR" w:ascii="TimesRomanR" w:hAnsi="TimesRomanR"/>
          <w:sz w:val="24"/>
        </w:rPr>
        <w:footnoteReference w:id="23"/>
      </w:r>
      <w:r>
        <w:rPr>
          <w:rFonts w:cs="TimesRomanR" w:ascii="TimesRomanR" w:hAnsi="TimesRomanR"/>
          <w:sz w:val="24"/>
        </w:rPr>
        <w:t>. O panic` de nedescris a cuprins pe lupt`torii inamici care, [ncerc@nd s` se salveze, aruncau armele. {n [nv`lm`]eala din lunca B@rladului, prin cea\a deas`, otomanii se [ncurcau unii pe al\ii: "P`r`sind lupta ]i m`celul au fugit astfel [nc@t nici nu s-au uitat [nd`r`t. Nici nu era chip. Ei s-au c`lcat [n picioare unii pe al\ii ca ni]te turme de oi ]i nici cei viteji ]i bravi nu au mai putut g`si cale ca s` mai lupte. Soliman pa]a nu a putut s`-i str@ng` [ntr-alt loc pe osta]ii aceia care se [mpr`]tiau. Oric@t de mult s-a str`duit ]i oric@t de multe sfor\`ri a depus, el nu a putut totu]i s`-]i [nchege ]i s`-]i r@nduiasc` alaiul"</w:t>
      </w:r>
      <w:r>
        <w:rPr>
          <w:rStyle w:val="FootnoteCharacters"/>
          <w:rStyle w:val="FootnoteAnchor"/>
          <w:rFonts w:cs="TimesRomanR" w:ascii="TimesRomanR" w:hAnsi="TimesRomanR"/>
          <w:sz w:val="24"/>
        </w:rPr>
        <w:footnoteReference w:id="24"/>
      </w:r>
      <w:r>
        <w:rPr>
          <w:rFonts w:cs="TimesRomanR" w:ascii="TimesRomanR" w:hAnsi="TimesRomanR"/>
          <w:sz w:val="24"/>
        </w:rPr>
        <w:t>.</w:t>
      </w:r>
    </w:p>
    <w:p>
      <w:pPr>
        <w:pStyle w:val="PlainText"/>
        <w:ind w:firstLine="720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{n acest moment, c@nd oastea de invazie fusese cuprins` de panic`, pedestrimea Moldovei, care rezistase ]ocului asalturilor succesive, a trecut ]i ea la contraatac, [n timp ce secuii [nv`luiau flancul st@ng al otomanilor. Manevra pe direc\ii convergente la care s-a ajuns [n cursul desf`]ur`rii b`t`liei a avut ca efect [ncercuirea ]i nimicirea unei p`r\i [nsemnate din for\ele lui Soliman pa]a, numero]i osta]i otomani [mpotmolindu-se [n "mla]tina mor\ii".</w:t>
      </w:r>
    </w:p>
    <w:p>
      <w:pPr>
        <w:pStyle w:val="PlainText"/>
        <w:ind w:firstLine="720"/>
        <w:jc w:val="both"/>
        <w:rPr/>
      </w:pPr>
      <w:r>
        <w:rPr>
          <w:rFonts w:cs="TimesRomanR" w:ascii="TimesRomanR" w:hAnsi="TimesRomanR"/>
          <w:sz w:val="24"/>
        </w:rPr>
        <w:t>Pierderile inamicului au fost extrem de mari; unele izvoare le cifreaz` la 100 000 de oameni, altele la 40 000. Cronica \`rii vorbe]te de "mul\ime mare f`r` num`r". Multe pa]ale ]i al\i comandan\i otomani au pierit [n lupt` sau au c`zut prizonieri: "100 de steaguri ]i toat` artileria turceasc` au c`zut [n m@inile o]tenilor Moldovei"</w:t>
      </w:r>
      <w:r>
        <w:rPr>
          <w:rStyle w:val="FootnoteCharacters"/>
          <w:rStyle w:val="FootnoteAnchor"/>
          <w:rFonts w:cs="TimesRomanR" w:ascii="TimesRomanR" w:hAnsi="TimesRomanR"/>
          <w:sz w:val="24"/>
        </w:rPr>
        <w:footnoteReference w:id="25"/>
      </w:r>
      <w:r>
        <w:rPr>
          <w:rFonts w:cs="TimesRomanR" w:ascii="TimesRomanR" w:hAnsi="TimesRomanR"/>
          <w:sz w:val="24"/>
        </w:rPr>
        <w:t xml:space="preserve">. Resturile oastei du]mane au fost urm`rite ]i atacate continuu de c`l`re\ii români. Turcii s-au retras "prin p`duri ]i au ie]it unde purcede apa Smilii, [n \inutul Tutovei </w:t>
      </w:r>
      <w:r>
        <w:rPr>
          <w:rFonts w:eastAsia="Symbol" w:cs="Symbol" w:ascii="Symbol" w:hAnsi="Symbol"/>
          <w:sz w:val="24"/>
        </w:rPr>
        <w:t></w:t>
      </w:r>
      <w:r>
        <w:rPr>
          <w:rFonts w:cs="TimesRomanR" w:ascii="TimesRomanR" w:hAnsi="TimesRomanR"/>
          <w:sz w:val="24"/>
        </w:rPr>
        <w:t>…</w:t>
      </w:r>
      <w:r>
        <w:rPr>
          <w:rFonts w:eastAsia="Symbol" w:cs="Symbol" w:ascii="Symbol" w:hAnsi="Symbol"/>
          <w:sz w:val="24"/>
        </w:rPr>
        <w:t></w:t>
      </w:r>
      <w:r>
        <w:rPr>
          <w:rFonts w:cs="TimesRomanR" w:ascii="TimesRomanR" w:hAnsi="TimesRomanR"/>
          <w:sz w:val="24"/>
        </w:rPr>
        <w:t xml:space="preserve"> Iar` }tefan Vod` pornitu-s-au dup` d@n]ii cu ai s`i moldoveni ]i cu 2.000 de oaste le]easc` ce i-au fost [ntr-ajutoriu ]i i-au gonit pre turci p@n` i-au trecut Siretul la Ion`]`]ti, unde se pomene]te ]i ast`zi Vadul Turcilor"</w:t>
      </w:r>
      <w:r>
        <w:rPr>
          <w:rStyle w:val="FootnoteCharacters"/>
          <w:rStyle w:val="FootnoteAnchor"/>
          <w:rFonts w:cs="TimesRomanR" w:ascii="TimesRomanR" w:hAnsi="TimesRomanR"/>
          <w:sz w:val="24"/>
        </w:rPr>
        <w:footnoteReference w:id="26"/>
      </w:r>
      <w:r>
        <w:rPr>
          <w:rFonts w:cs="TimesRomanR" w:ascii="TimesRomanR" w:hAnsi="TimesRomanR"/>
          <w:sz w:val="24"/>
        </w:rPr>
        <w:t>. Urm`rirea a \inut trei zile ]i [n cursul acesteia au fost nimicite importante efective otomane care sc`paser` din dezastrul de la Vaslui; pu\ini invadatori au reu]it s` se salveze, travers@nd Dun`rea, [ntre ei num`r@ndu-se ]i pa]a Soliman.</w:t>
      </w:r>
    </w:p>
    <w:p>
      <w:pPr>
        <w:pStyle w:val="PlainText"/>
        <w:ind w:firstLine="720"/>
        <w:jc w:val="both"/>
        <w:rPr/>
      </w:pPr>
      <w:r>
        <w:rPr>
          <w:rFonts w:cs="TimesRomanR" w:ascii="TimesRomanR" w:hAnsi="TimesRomanR"/>
          <w:sz w:val="24"/>
        </w:rPr>
        <w:t xml:space="preserve">Victoria româneasc` [n r`zboiul de ap`rare din 1475 a fost categoric`. Con]tient de importan\a succesului, }tefan cel Mare anun\a cu [ndrept`\it` m@ndrie monarhilor din Europa c` o puternic` armat` otoman` i-a [nc`lcat \ara, dar, "auzind ]i v`z@nd noi acestea, am luat sabia [n m@n` ]i </w:t>
      </w:r>
      <w:r>
        <w:rPr>
          <w:rFonts w:cs="Symbol" w:ascii="Symbol" w:hAnsi="Symbol"/>
          <w:sz w:val="24"/>
        </w:rPr>
        <w:t></w:t>
      </w:r>
      <w:r>
        <w:rPr>
          <w:rFonts w:cs="TimesRomanR" w:ascii="TimesRomanR" w:hAnsi="TimesRomanR"/>
          <w:sz w:val="24"/>
        </w:rPr>
        <w:t xml:space="preserve"> am mers [mpotriva du]manilor cre]tin`t`\ii, i-am biruit ]i i-am c`lcat [n picioare ]i pe to\i i-am trecut sub ascu\i]ul sabiei noastre"</w:t>
      </w:r>
      <w:r>
        <w:rPr>
          <w:rStyle w:val="FootnoteCharacters"/>
          <w:rStyle w:val="FootnoteAnchor"/>
          <w:rFonts w:cs="TimesRomanR" w:ascii="TimesRomanR" w:hAnsi="TimesRomanR"/>
          <w:sz w:val="24"/>
        </w:rPr>
        <w:footnoteReference w:id="27"/>
      </w:r>
      <w:r>
        <w:rPr>
          <w:rFonts w:cs="TimesRomanR" w:ascii="TimesRomanR" w:hAnsi="TimesRomanR"/>
          <w:sz w:val="24"/>
        </w:rPr>
        <w:t>.</w:t>
      </w:r>
    </w:p>
    <w:p>
      <w:pPr>
        <w:pStyle w:val="PlainText"/>
        <w:ind w:firstLine="720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Marea victorie ob\inut` de români la Vaslui ar`ta Europei dezbinate c` o]tile Por\ii pot fi [nfr@nte chiar de c`tre for\e militare mai reduse dec@t cele ale adversarului atunci c@nd ele sunt unite [n jurul domnului, conduse cu m`iestrie ]i decise s` apere independen\a propriei \`ri.</w:t>
      </w:r>
    </w:p>
    <w:p>
      <w:pPr>
        <w:pStyle w:val="PlainText"/>
        <w:ind w:firstLine="720"/>
        <w:jc w:val="both"/>
        <w:rPr/>
      </w:pPr>
      <w:r>
        <w:rPr>
          <w:rFonts w:cs="TimesRomanR" w:ascii="TimesRomanR" w:hAnsi="TimesRomanR"/>
          <w:sz w:val="24"/>
        </w:rPr>
        <w:t>Zdrobirea puternicei armate otomane a f`cut s` renasc` [n [ntreaga Europ` [ncrederea [n posibilitatea [nl`tur`rii sau m`car a st`vilirii pericolului pe care [l reprezenta politica otoman` expansionist`. S-au bucurat [nainte de toate fra\ii ]i vecinii de peste mun\i: "Toat` Transilvania e [n s`rb`toare pentru aceast` victorie"</w:t>
      </w:r>
      <w:r>
        <w:rPr>
          <w:rStyle w:val="FootnoteCharacters"/>
          <w:rStyle w:val="FootnoteAnchor"/>
          <w:rFonts w:cs="TimesRomanR" w:ascii="TimesRomanR" w:hAnsi="TimesRomanR"/>
          <w:sz w:val="24"/>
        </w:rPr>
        <w:footnoteReference w:id="28"/>
      </w:r>
      <w:r>
        <w:rPr>
          <w:rFonts w:cs="TimesRomanR" w:ascii="TimesRomanR" w:hAnsi="TimesRomanR"/>
          <w:sz w:val="24"/>
        </w:rPr>
        <w:t>, se spune [n Scrisoarea de la Buda. Chiar cronicarii turci au fost nevoi\i s` recunoasc` [nfr@ngerea suferit`. Astfel, Orudj bin Adil scria c` "neput@nd \ine piept o]tii Moldovei, oastea musulman` a fost [nfr@nt` ]i nimicit`", iar Sa'adeddin preciza: "a fost un teribil m`cel ]i pu\in a lipsit c` s` nu fie cu to\ii t`ia\i [n buc`\i ]i numai cu mare greutate Soliman pa]a ]i-a sc`pat via\a prin fug`"</w:t>
      </w:r>
      <w:r>
        <w:rPr>
          <w:rStyle w:val="FootnoteCharacters"/>
          <w:rStyle w:val="FootnoteAnchor"/>
          <w:rFonts w:cs="TimesRomanR" w:ascii="TimesRomanR" w:hAnsi="TimesRomanR"/>
          <w:sz w:val="24"/>
        </w:rPr>
        <w:footnoteReference w:id="29"/>
      </w:r>
      <w:r>
        <w:rPr>
          <w:rFonts w:cs="TimesRomanR" w:ascii="TimesRomanR" w:hAnsi="TimesRomanR"/>
          <w:sz w:val="24"/>
        </w:rPr>
        <w:t>. Giovani Maria Angiolello, vistierul sultanului, participant la expedi\ia condus` de Mehmed II [n 1476 [n Moldova, conchidea la r@ndul s`u c` }tefan "[i b`tu ]i [i puse pe fug` p@n` la Dun`re, unde au murit mul\i ]i mul\i oameni de seam` au fost lua\i [n prinsoare, de]i Soliman pa]a s-a salvat prin fug`; foarte mul\i s-au aruncat [n ap` pentru ca s` scape [n b`rci ]i s-au [necat"</w:t>
      </w:r>
      <w:r>
        <w:rPr>
          <w:rStyle w:val="FootnoteCharacters"/>
          <w:rStyle w:val="FootnoteAnchor"/>
          <w:rFonts w:cs="TimesRomanR" w:ascii="TimesRomanR" w:hAnsi="TimesRomanR"/>
          <w:sz w:val="24"/>
        </w:rPr>
        <w:footnoteReference w:id="30"/>
      </w:r>
      <w:r>
        <w:rPr>
          <w:rFonts w:cs="TimesRomanR" w:ascii="TimesRomanR" w:hAnsi="TimesRomanR"/>
          <w:sz w:val="24"/>
        </w:rPr>
        <w:t>. }i sultana Mara, v`duva sultanului Murad II, recuno]tea c` "niciodat` armatele turce]ti n-au suferit un dezastru at@t de mare"</w:t>
      </w:r>
      <w:r>
        <w:rPr>
          <w:rStyle w:val="FootnoteCharacters"/>
          <w:rStyle w:val="FootnoteAnchor"/>
          <w:rFonts w:cs="TimesRomanR" w:ascii="TimesRomanR" w:hAnsi="TimesRomanR"/>
          <w:sz w:val="24"/>
        </w:rPr>
        <w:footnoteReference w:id="31"/>
      </w:r>
      <w:r>
        <w:rPr>
          <w:rFonts w:cs="TimesRomanR" w:ascii="TimesRomanR" w:hAnsi="TimesRomanR"/>
          <w:sz w:val="24"/>
        </w:rPr>
        <w:t>.</w:t>
      </w:r>
    </w:p>
    <w:p>
      <w:pPr>
        <w:pStyle w:val="PlainText"/>
        <w:ind w:firstLine="720"/>
        <w:jc w:val="both"/>
        <w:rPr/>
      </w:pPr>
      <w:r>
        <w:rPr>
          <w:rFonts w:cs="TimesRomanR" w:ascii="TimesRomanR" w:hAnsi="TimesRomanR"/>
          <w:sz w:val="24"/>
        </w:rPr>
        <w:t>Victoria de la Vaslui din anul 1475 a r`mas [nscris` la loc de cinste [n istoria glorioas` a poporului român. Referindu-se la ea, Nicolae Iorga scria: "{n ziua aceea de mar\i, a des`v@r]itei biruin\e - cea mai mare din via\a lui }tefan ]i asupra celui mai puternic du]man - ]i miercuri, ]i joi, p@lcuri de v@n`tori se \inur` [n urma du]manului. Mla]tinile [i [nghi\eau, p`durile [i prindeau [n bra\ele lor negre, d@ndu-i [n puterea românilor, ghia\a r@urilor se sf`r@ma, pr`bu]indu-i [n ad@ncuri. Seceri]ul de iarn` al trupurilor urma ziua ]i noaptea"</w:t>
      </w:r>
      <w:r>
        <w:rPr>
          <w:rStyle w:val="FootnoteCharacters"/>
          <w:rStyle w:val="FootnoteAnchor"/>
          <w:rFonts w:cs="TimesRomanR" w:ascii="TimesRomanR" w:hAnsi="TimesRomanR"/>
          <w:sz w:val="24"/>
        </w:rPr>
        <w:footnoteReference w:id="32"/>
      </w:r>
      <w:r>
        <w:rPr>
          <w:rFonts w:cs="TimesRomanR" w:ascii="TimesRomanR" w:hAnsi="TimesRomanR"/>
          <w:sz w:val="24"/>
        </w:rPr>
        <w:t>.</w:t>
      </w:r>
    </w:p>
    <w:p>
      <w:pPr>
        <w:pStyle w:val="PlainText"/>
        <w:ind w:firstLine="720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Factorul hot`r@tor care a asigurat victoria a fost participarea [ntregului popor la ap`rarea \`rii. Caracterul drept al r`zboiului a stimulat toate energiile, a generat un moral ridicat, care s-a manifestat prin actele de eroism s`v@r]ite de lupt`torii români, prin efortul unitar al tuturor. Locuitorii afla\i pe direc\ia de invazie a otomanilor n-au ezitat s`-]i distrug` bunurile pentru a lipsi pe inamic de cele necesare traiului ]i to\i cei care erau capabili s` poarte o arm` au participat la lupta de ap`rare a \`rii [mpotriva cotropitorilor.</w:t>
      </w:r>
    </w:p>
    <w:p>
      <w:pPr>
        <w:pStyle w:val="PlainText"/>
        <w:ind w:firstLine="720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Succesul românilor s-a datorat, de asemenea, calit`\ilor de strateg ]i tactician, de excelent organizator ]i comandant, de viteaz lupt`tor ale lui }tefan cel Mare, m`iestriei cu care voievodul a [nm`nuncheat ]i dirijat eforturile [ntregului popor, hot`r@t s` nu precupe\easc` nici un sacrificiu pentru a-]i ap`ra \ara. {ntr-o faz` ini\ial`, combin@nd luptele cu distrugerile ]i cu atacurile de h`r\uire, a sl`bit pe inamic ]i l-a atras [ntr-un loc prielnic, unde acesta s` nu-]i poat` desf`]ura toate for\ele ]i nici s`-]i pun` [n valoare superioritatea numeric`; aici oastea Moldovei l-a nimicit [ntr-o [nfruntare decisiv`. Dispozitivul tactic alc`tuit de români [n b`t`lia de la Vaslui a fost suplu ]i bine adaptat la condi\iile de relief. Utiliz@nd cu pricepere avantajele terenului, fortifica\ia de campanie ]i condi\iile meteorologice, folosind cu m`iestrie ambuscada ]i [ntrebuin\@nd ludicios artileria, domnul Moldovei a reu]it s` surprind` pe adversar, fapt care a contribuit [n larg` m`sur` la [nfr@ngerea acestuia. Prin manevra adoptat`, transformat` treptat [ntr-o adev`rat` [ncercuire a inamicului, s-a realizat nu numai respingerea, ci ]i nimicirea aproape total` a for\elor otomane. Urm`rirea, dup` [nfruntarea hot`r@toare, s-a executat cu vigoare ]i cu mare vitez`, des`v@r]ind rezultatele b`t`liei. Astfel, campania din anul 1475 apare ca un tot unitar, [n care cele trei faze - h`r\uirea, b`t`lia propriu-zis` ]i urm`rirea inamicului - s-au completat reciproc, au decurs firesc una din alta, concur@nd la realizarea scopului final - nimicirea trupelor invadatoare.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>Bibliografie: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>Manole Neagoe – “Mari b`t`lii din istoria lumii” –Editura Scrisul Rom@nesc Craiova 1973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 xml:space="preserve">2. Acad. }tefan Pascu, Prof. univ. }tefan }tef`nescu, conf. univ. dr. Mircea Mu]at – “Istoria militar` a poporului rom@n” – Editura Militar` Bucure]ti 1986 </w:t>
      </w:r>
    </w:p>
    <w:sectPr>
      <w:headerReference w:type="default" r:id="rId3"/>
      <w:footerReference w:type="default" r:id="rId4"/>
      <w:footnotePr>
        <w:numFmt w:val="decimal"/>
        <w:numRestart w:val="eachPage"/>
      </w:footnotePr>
      <w:type w:val="nextPage"/>
      <w:pgSz w:w="11906" w:h="16838"/>
      <w:pgMar w:left="1325" w:right="1325" w:gutter="0" w:header="720" w:top="2424" w:footer="1533" w:bottom="20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45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0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RomanR" w:ascii="TimesRomanR" w:hAnsi="TimesRomanR"/>
        </w:rPr>
        <w:t xml:space="preserve">C. Esarcu, }tefan cel Mare, Bucure]ti, 1879, p. 23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RomanR" w:ascii="TimesRomanR" w:hAnsi="TimesRomanR"/>
        </w:rPr>
        <w:t>J. Dlugosz, op. cit., col. 52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RomanR" w:ascii="TimesRomanR" w:hAnsi="TimesRomanR"/>
        </w:rPr>
        <w:t>I. Ursu, }tefan cel Mare, p. 52.</w:t>
      </w:r>
    </w:p>
  </w:footnote>
  <w:footnote w:id="5">
    <w:p>
      <w:pPr>
        <w:pStyle w:val="PlainTex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RomanR" w:ascii="TimesRomanR" w:hAnsi="TimesRomanR"/>
        </w:rPr>
        <w:t>C. Cihodani, Topografia luptei de la Vaslui, [n Vaslui. }tefan cel Mare (1475), Vaslui, 1975, p. 23.</w:t>
      </w:r>
    </w:p>
    <w:p>
      <w:pPr>
        <w:pStyle w:val="Footnote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</w:footnote>
  <w:footnote w:id="6">
    <w:p>
      <w:pPr>
        <w:pStyle w:val="PlainTex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RomanR" w:ascii="TimesRomanR" w:hAnsi="TimesRomanR"/>
        </w:rPr>
        <w:t>A. Veress, Documente, vol. I, p. 7-8.</w:t>
      </w:r>
    </w:p>
    <w:p>
      <w:pPr>
        <w:pStyle w:val="Footnote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</w:footnote>
  <w:footnote w:id="7">
    <w:p>
      <w:pPr>
        <w:pStyle w:val="PlainTex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RomanR" w:ascii="TimesRomanR" w:hAnsi="TimesRomanR"/>
        </w:rPr>
        <w:t>R`zboieni. Cinci sute de ani de la campania din 1476, monografie ]i culegere de texte, Bucure]ti, 1977, p. 106-107.</w:t>
      </w:r>
    </w:p>
    <w:p>
      <w:pPr>
        <w:pStyle w:val="Footnote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</w:footnote>
  <w:footnote w:id="8">
    <w:p>
      <w:pPr>
        <w:pStyle w:val="PlainTex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RomanR" w:ascii="TimesRomanR" w:hAnsi="TimesRomanR"/>
        </w:rPr>
        <w:t>J. Dlugosz, op. cit., col. 526.</w:t>
      </w:r>
    </w:p>
    <w:p>
      <w:pPr>
        <w:pStyle w:val="Footnote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</w:footnote>
  <w:footnote w:id="9">
    <w:p>
      <w:pPr>
        <w:pStyle w:val="PlainTex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RomanR" w:ascii="TimesRomanR" w:hAnsi="TimesRomanR"/>
        </w:rPr>
        <w:t>Gentis Silesiae Antutles, Contexti ex antiquitate sacra et ethnica et ex scriptis recentioribus a Joachimo Cureo Freistadiensi, Wittenbergae, 1571, p. 193.</w:t>
      </w:r>
    </w:p>
    <w:p>
      <w:pPr>
        <w:pStyle w:val="Footnote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RomanR" w:ascii="TimesRomanR" w:hAnsi="TimesRomanR"/>
        </w:rPr>
        <w:t>I, Bogdan, Documentele lui }tefan cel Mare, vol. II, p. 320.</w:t>
      </w:r>
    </w:p>
  </w:footnote>
  <w:footnote w:id="11">
    <w:p>
      <w:pPr>
        <w:pStyle w:val="PlainTex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RomanR" w:ascii="TimesRomanR" w:hAnsi="TimesRomanR"/>
        </w:rPr>
        <w:t>Ibidem.</w:t>
      </w:r>
    </w:p>
    <w:p>
      <w:pPr>
        <w:pStyle w:val="Footnote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RomanR" w:ascii="TimesRomanR" w:hAnsi="TimesRomanR"/>
        </w:rPr>
        <w:t>Cronici turce]ti, vol. I, p. 321.</w:t>
      </w:r>
    </w:p>
  </w:footnote>
  <w:footnote w:id="13">
    <w:p>
      <w:pPr>
        <w:pStyle w:val="PlainTex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RomanR" w:ascii="TimesRomanR" w:hAnsi="TimesRomanR"/>
        </w:rPr>
        <w:t>Ibidem, p. 209</w:t>
      </w:r>
    </w:p>
    <w:p>
      <w:pPr>
        <w:pStyle w:val="Footnote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RomanR" w:ascii="TimesRomanR" w:hAnsi="TimesRomanR"/>
        </w:rPr>
        <w:t>J. Dlugosz, op. cit., col. 526.</w:t>
      </w:r>
    </w:p>
  </w:footnote>
  <w:footnote w:id="15">
    <w:p>
      <w:pPr>
        <w:pStyle w:val="PlainTex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RomanR" w:ascii="TimesRomanR" w:hAnsi="TimesRomanR"/>
        </w:rPr>
        <w:t xml:space="preserve">Cronici turce]ti, vol. I, p. 209. </w:t>
      </w:r>
    </w:p>
    <w:p>
      <w:pPr>
        <w:pStyle w:val="Footnote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</w:footnote>
  <w:footnote w:id="16">
    <w:p>
      <w:pPr>
        <w:pStyle w:val="PlainTex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RomanR" w:ascii="TimesRomanR" w:hAnsi="TimesRomanR"/>
        </w:rPr>
        <w:t>Al. Gonla, Tacrica ]i strategia lui }tefan cel Mare [n b`t`lia de I[ng` Vaslui, [n RdI, nr. 1/1975, p. 58-60; I. Cup]a, Arta militar` a moldovenilor [n a doua jum`tate a secolului al XV-lea, Bucure]ti, I959, p. 69-70.</w:t>
      </w:r>
    </w:p>
    <w:p>
      <w:pPr>
        <w:pStyle w:val="Footnote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</w:footnote>
  <w:footnote w:id="17">
    <w:p>
      <w:pPr>
        <w:pStyle w:val="PlainTex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RomanR" w:ascii="TimesRomanR" w:hAnsi="TimesRomanR"/>
        </w:rPr>
        <w:t xml:space="preserve">Acte ]i fragmente, vol. III, p. 92. </w:t>
      </w:r>
    </w:p>
    <w:p>
      <w:pPr>
        <w:pStyle w:val="Footnote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RomanR" w:ascii="TimesRomanR" w:hAnsi="TimesRomanR"/>
        </w:rPr>
        <w:t>Ureche, Letopise\ul, p. 92.</w:t>
      </w:r>
    </w:p>
  </w:footnote>
  <w:footnote w:id="19">
    <w:p>
      <w:pPr>
        <w:pStyle w:val="PlainTex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RomanR" w:ascii="TimesRomanR" w:hAnsi="TimesRomanR"/>
        </w:rPr>
        <w:t>Ibidem.</w:t>
      </w:r>
    </w:p>
    <w:p>
      <w:pPr>
        <w:pStyle w:val="Footnote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RomanR" w:ascii="TimesRomanR" w:hAnsi="TimesRomanR"/>
        </w:rPr>
        <w:t>Cronici turce]ti, vol. I, p. 96.</w:t>
      </w:r>
    </w:p>
  </w:footnote>
  <w:footnote w:id="21">
    <w:p>
      <w:pPr>
        <w:pStyle w:val="PlainTex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RomanR" w:ascii="TimesRomanR" w:hAnsi="TimesRomanR"/>
        </w:rPr>
        <w:t>J. Dlugosz, op. cit., col. 526.</w:t>
      </w:r>
    </w:p>
    <w:p>
      <w:pPr>
        <w:pStyle w:val="Footnote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RomanR" w:ascii="TimesRomanR" w:hAnsi="TimesRomanR"/>
        </w:rPr>
        <w:t>Acte ]i fragmente, vol. III/l, p. 92-95.</w:t>
      </w:r>
    </w:p>
  </w:footnote>
  <w:footnote w:id="23">
    <w:p>
      <w:pPr>
        <w:pStyle w:val="PlainTex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RomanR" w:ascii="TimesRomanR" w:hAnsi="TimesRomanR"/>
        </w:rPr>
        <w:t>Cronici turce]ti, vol. I, p. 210.</w:t>
      </w:r>
    </w:p>
    <w:p>
      <w:pPr>
        <w:pStyle w:val="Footnote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RomanR" w:ascii="TimesRomanR" w:hAnsi="TimesRomanR"/>
        </w:rPr>
        <w:t>Ibidem.</w:t>
      </w:r>
    </w:p>
  </w:footnote>
  <w:footnote w:id="25">
    <w:p>
      <w:pPr>
        <w:pStyle w:val="PlainTex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RomanR" w:ascii="TimesRomanR" w:hAnsi="TimesRomanR"/>
        </w:rPr>
        <w:t xml:space="preserve">N. Iorga, Istoria lui }tefan cel Mare, p. 97. </w:t>
      </w:r>
    </w:p>
    <w:p>
      <w:pPr>
        <w:pStyle w:val="Footnote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</w:footnote>
  <w:footnote w:id="26">
    <w:p>
      <w:pPr>
        <w:pStyle w:val="PlainTex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RomanR" w:ascii="TimesRomanR" w:hAnsi="TimesRomanR"/>
        </w:rPr>
        <w:t>Ureche, Letopise\ul, p. 58.</w:t>
      </w:r>
    </w:p>
    <w:p>
      <w:pPr>
        <w:pStyle w:val="Footnote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</w:footnote>
  <w:footnote w:id="27">
    <w:p>
      <w:pPr>
        <w:pStyle w:val="PlainTex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RomanR" w:ascii="TimesRomanR" w:hAnsi="TimesRomanR"/>
        </w:rPr>
        <w:t>I. Bogdan, Documentele lui }tefan cel Mare, vol. II, p. 321.</w:t>
      </w:r>
    </w:p>
    <w:p>
      <w:pPr>
        <w:pStyle w:val="Footnote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RomanR" w:ascii="TimesRomanR" w:hAnsi="TimesRomanR"/>
        </w:rPr>
        <w:t>Acte ]i fragmente, vol. III/1, p. 84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RomanR" w:ascii="TimesRomanR" w:hAnsi="TimesRomanR"/>
        </w:rPr>
        <w:t>Cronici turce]ti, vol. I, p. 61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RomanR" w:ascii="TimesRomanR" w:hAnsi="TimesRomanR"/>
        </w:rPr>
        <w:t>C`l`tori str`ini, vol. I, p. 134.</w:t>
      </w:r>
    </w:p>
  </w:footnote>
  <w:footnote w:id="31">
    <w:p>
      <w:pPr>
        <w:pStyle w:val="PlainTex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RomanR" w:ascii="TimesRomanR" w:hAnsi="TimesRomanR"/>
        </w:rPr>
        <w:t>Acte ]i fragmente, vol. III/1, p. 84.</w:t>
      </w:r>
    </w:p>
    <w:p>
      <w:pPr>
        <w:pStyle w:val="Footnote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. Iorga, Istoria lui }tefan cel Mare, p. 13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1T20:28:00Z</dcterms:created>
  <dc:creator>Adi</dc:creator>
  <dc:description/>
  <dc:language>en-US</dc:language>
  <cp:lastModifiedBy>Adi</cp:lastModifiedBy>
  <dcterms:modified xsi:type="dcterms:W3CDTF">2000-01-11T19:19:00Z</dcterms:modified>
  <cp:revision>11</cp:revision>
  <dc:subject/>
  <dc:title>Zdrobirea invaziei otomane din iarna 1474/1475</dc:title>
</cp:coreProperties>
</file>