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PlainText"/>
        <w:ind w:left="3600" w:firstLine="720"/>
        <w:rPr>
          <w:rFonts w:ascii="TimesRomanR" w:hAnsi="TimesRomanR" w:cs="TimesRomanR"/>
          <w:sz w:val="24"/>
          <w:u w:val="single"/>
        </w:rPr>
      </w:pPr>
      <w:r>
        <w:rPr>
          <w:rFonts w:cs="TimesRomanR" w:ascii="TimesRomanR" w:hAnsi="TimesRomanR"/>
          <w:sz w:val="24"/>
          <w:u w:val="single"/>
        </w:rPr>
      </w:r>
    </w:p>
    <w:p>
      <w:pPr>
        <w:pStyle w:val="PlainText"/>
        <w:jc w:val="center"/>
        <w:rPr>
          <w:rFonts w:ascii="TimesRomanR" w:hAnsi="TimesRomanR" w:cs="TimesRomanR"/>
          <w:sz w:val="36"/>
          <w:u w:val="single"/>
        </w:rPr>
      </w:pPr>
      <w:r>
        <w:rPr>
          <w:rFonts w:cs="TimesRomanR" w:ascii="TimesRomanR" w:hAnsi="TimesRomanR"/>
          <w:sz w:val="36"/>
          <w:u w:val="single"/>
        </w:rPr>
        <w:t>{ncoronarea domnilor [n statele medievale</w:t>
      </w:r>
    </w:p>
    <w:p>
      <w:pPr>
        <w:pStyle w:val="PlainText"/>
        <w:jc w:val="center"/>
        <w:rPr>
          <w:rFonts w:ascii="TimesRomanR" w:hAnsi="TimesRomanR" w:cs="TimesRomanR"/>
          <w:sz w:val="36"/>
          <w:u w:val="single"/>
        </w:rPr>
      </w:pPr>
      <w:r>
        <w:rPr>
          <w:rFonts w:cs="TimesRomanR" w:ascii="TimesRomanR" w:hAnsi="TimesRomanR"/>
          <w:sz w:val="36"/>
          <w:u w:val="single"/>
        </w:rPr>
        <w:t>rom@ne]ti [n sec. XIV – XVI</w:t>
      </w:r>
    </w:p>
    <w:p>
      <w:pPr>
        <w:pStyle w:val="PlainText"/>
        <w:jc w:val="center"/>
        <w:rPr>
          <w:rFonts w:ascii="TimesRomanR" w:hAnsi="TimesRomanR" w:cs="TimesRomanR"/>
          <w:sz w:val="36"/>
          <w:u w:val="single"/>
        </w:rPr>
      </w:pPr>
      <w:r>
        <w:rPr>
          <w:rFonts w:cs="TimesRomanR" w:ascii="TimesRomanR" w:hAnsi="TimesRomanR"/>
          <w:sz w:val="36"/>
          <w:u w:val="single"/>
        </w:rPr>
      </w:r>
    </w:p>
    <w:p>
      <w:pPr>
        <w:pStyle w:val="PlainText"/>
        <w:rPr>
          <w:rFonts w:ascii="TimesRomanR" w:hAnsi="TimesRomanR" w:cs="TimesRomanR"/>
          <w:sz w:val="36"/>
          <w:u w:val="single"/>
        </w:rPr>
      </w:pPr>
      <w:r>
        <w:rPr>
          <w:rFonts w:cs="TimesRomanR" w:ascii="TimesRomanR" w:hAnsi="TimesRomanR"/>
          <w:sz w:val="36"/>
          <w:u w:val="single"/>
        </w:rPr>
      </w:r>
    </w:p>
    <w:p>
      <w:pPr>
        <w:pStyle w:val="PlainText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PlainText"/>
        <w:ind w:left="3600"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PlainText"/>
        <w:jc w:val="right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  <w:t>“</w:t>
      </w:r>
      <w:r>
        <w:rPr>
          <w:rFonts w:cs="TimesRomanR" w:ascii="TimesRomanR" w:hAnsi="TimesRomanR"/>
          <w:b/>
          <w:sz w:val="24"/>
        </w:rPr>
        <w:t>S` fie neam de domn</w:t>
      </w:r>
    </w:p>
    <w:p>
      <w:pPr>
        <w:pStyle w:val="PlainText"/>
        <w:jc w:val="right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b/>
          <w:sz w:val="24"/>
        </w:rPr>
        <w:t>]i tot neamul s`u domni!”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Forma [n cadrele c`reia s-a manifestat, [n secolul al XIV-lea, via\a de stat a poporului român a fost monarhia. {n fruntea statului feudal se afla principele, numit domn ]i voievod (duce, palatin - [n textele redactate [n limba Iatin`). El guverna \ara ajutat de sfatul domnesc, alc`tuit din reprezentan\ii marilor st`p@nitori de p`m@nturi, feudali laici (boieri) ]i eclesiastici (mitropoli\i ]i episcopi). Domnul (din latinescul dominus) era st`p@nul suprem al [ntregului p`m@nt al \`rii (drept numit dorninium eminens) [mp`r\it, pentru st`p@nire ]i exploatare efectiv` (dominium utile) , boierilor. Secondat de sfatul domnesc, domnul era instan\a suprem` legislativ` ]i judiciar` ]i comandantul suprerior al oastei (voievod = bellidux = conduc`tor [n r`zboi). El ]i familia sa locuiau la curtea domneasc` din capital`, av@nd ]i alte cur\i, [n ora]ele mai [nsemnate ale \`rii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St`p@n de drept divin, ocup@nd tronul numai “din mila lui Dumnezeu”, voievodul era, [n primele dou` secole de via\` statal` româneasc`, urma]ul [ntemeietorului \`rii; familia sa - [nainta]ii, colateralii ]i urma]ii - formau dinastia \`rii. Purt@nd titlul de gospodja (cu varianta gospojda), care [nseamn` doamn` (@n textele latine: domina, ducissa), so\ia. voievodului avea o via\` retras`, neamestec@ndu-se dec@t [n cazuri excep\ionale [n via\a \`rii, de obicei pentru a asigura fiului ei coroana. Ea avea o curte mic` a ei, cu dreg`tori speciali (“ai doamnei”), ]i un fel de apanaj din care []i tr`gea veniturile; [n Moldova, apanajul doamnei era t@rgul Boto]ani. Vie\ile so\iilor ]i fiicelor voievozilor români s-au bucurat de un larg interes nu numai din partea istoricilor, ci ]i a scriitorilor; Al. Odobescu. :N. Gane, M. Sadoveanu s@nt numai c@teva exemple, cel mai cunoscut fiind, desigur, C. Gane, autorul nemuritoarelor “Trecute vie\i de Doamne ]i Dormni\e” - (trei volume)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Fiii domnului, purt@nd sau nu titlul de voievod, nu aveau dec@t rareori asemenea apanaje; [n Moldova Mu]atinilor, cunoa]tem un singur caz: Alexandru, fiul lui }tefan cel Mare, care a avut o curte a sa, la Bac`u, administr@nd, probabil, jum`tatea sudic` a \`rii. Din adolescen\` - uneori chiar din copil`rie - ei participau al`turi de p`rin\ii lor la \onducerea treburilor \`rii, fiind primii martori cita\i [n fruntea sfatului domnesc, preg`tindu-se, astfel, pentru momentul c@nd unul din ei avea s` fie chemat s` preia mo]tenirea tat`lui s`u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{n ceea ce prive]te modul de succesiune la tronul \`rilor române [n vremea c@nd ele erau conduse de “vechile dinastii na\ionale”- Basarabii ]i Mu]atinii - se ]tie, [ndeob]te, c` era un sistem ereditar-electiv: “urma]ul era ales dintre membrii familiei domnitoare”, spre deosebire de monarhiile de tip clasic, apusean, [n care tronul trecea de drept primului n`scut dintre copiii suveranului decedat. Acest principiu a fost pe drept cuv@nt considerat un neajuns”, pentru a c`rui [nl`turare voievodul []i asocia uneori la domnie un frate sau un fiu, ar`t@nd astfel, [nc` [n via\` fiind, asupra cui ar fi dorit s` cad` alegerea boierilor, la moartea sa. “Dac` [ns` un alt membru al dinastiei, cu drept de succesiune, era preferat de boieri sau de o frac\iune, fie ca cel mai b`tr@n, fie pentru calit`\ile sale personale, sau din alte motive, apoi alegerea urma s` c`]uneze dezbin`ri, care prea adeseori provocau lupte l`untrice ]i interven\ie str`in`”. }i nici nu putea fi altfel, at@ta vreme c@t dreptul de succesiune apar\inea, [n egal` m`sur`, fiilor ]i fra\ilor voievodului r`posat, fiilor ]i fra\ilor unui voievod anterior, ]i chiar urma]ilor pe linie nelegitim`, proveni\i din leg`turi nerecunoscute de biseric`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E interesant de remarcat, [n aceast` ordine de idei, c` voievozii no]tri n-au cunoscut institu\ia c`s`toriei morganatice - recunoscut` de biseric`, dar nu ]i de statutul dinastic, din cauza rangului nobiliar inferior al so\iei; suveranii apuseni contractau c`s`torii doar cu persoane de rang egal, din case domnitoare, suverane; voievozii români []i alegeau so\iile ]i din familiile boiere]ti autohtone, deci din r@ndul supu]ilor lor, f`r` ca aceast` diferen\` de rang s` constituie vreun impediment. Trebuie f`cut`, de asemenea, precizarea c` biserica ortodox` admitea ca legitime trei c`s`torii - succesive bine@n\eles dup` care nu mai d`dea binecuv@ntarea pentru o a patra; [n afar` de acestea, conform moravurilor vremii, curente la toate cur\ile europene, voievozii români []i alegeau, dintre fiicele de boieri, “\iitoare”, care, f`r` s` aib` vreun titlu, d`deau st`p@nului copii, ]i uneoni ei veneau numai de la acestea. O anumit` deosebire, dup` criterii pe care nu le cunoa]tem [nc`, se f`cea chiar [ntre copiii cu asemenea origine. Astfel, Alexandru cel Bun a adus [n sfatul domnesc un fiu nelegitim, }tefan - a c`rui na]tere, [n 1411, o [nregistreaz` p@n` ]i cronica \`rii- [n vreme ce al\i doi fii (Bogdan al II-lea ]i Petru Aron) nu s-au bucurat de un tratament similar. La fel, Bogdan al IIIlea, care, din c`s`toriile legitime cu Nastasia (+1512), </w:t>
      </w:r>
    </w:p>
    <w:p>
      <w:pPr>
        <w:pStyle w:val="PlainText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]i Ruxandra (fiica lui Mihnea cel R`u) nu a avut copii</w:t>
      </w:r>
    </w:p>
    <w:p>
      <w:pPr>
        <w:pStyle w:val="PlainText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a adus [n sfat pe fiii - [n frunte cu }tef`ni\` - d`rui\i de iubita sa Stana, care []i va g`si locul de veci la R`d`u\i, dar nu ]i pe fiul n`scut de Anastasia din L`pu]na, Petru, numit ca domn Alexandru (L`pu]neanu). La r@ndul s`u, acesta, [n “testamentul” s`u, indic@nd ordinea unei eventuale succesiuni, a trecut [n r@ndul fiilor cu drept de mo]tenire ]i pe Ilie ]i Stefan, fii n`scu\i din afara c`s`toriei cu doamna Ruxandra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Aceste c@teva exemple ne [ndrept`\esc s` afirm`m c`, [n unele cazuri, voievozii legitimau pe unii dintre fiii n`scu\i din asemenea leg`turi extraconjugale, fie pentru a asigura mo]tenirea tronului, fie pentru a [nt`ri familia domnitoare, fie - [n fine - din motive de ordin personal. Esen\ial r`m@ne, [ns`, faptul c` to\i ace]ti fii - legitimi, legitima\i ]i nelegitimi - puteau pretinde s` fie ale]i de c`tre “st`ri”. S-a demonstrat c`, “de c@te ori avem ]tiri despre felul cum se urc` un domn [n scaun, se vorbe]te de o alegere” ]i e arhicunoscut, [n acest sens, exemplul celebru al lui }tefan cel Mare, care, [n pragul mor\ii, a impus, cu sabia [n m@n`, “alegerea” fiului s`u Bogdan al III-lea ca domn al Moldovei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Istoricii no]tri nu s-au preocupat, [nc`, s` descifreze originea acestui hibrid sistem de succesiune; D. Onciul [l socotea “r`mas, negre]it, de la vechea organiza\ie a voievodatelor române]ti”, ceea ce, [ns`, nu solu\ioneaz` problema, c`ci mo]tenirea tronului din tat`-n fiu, prin dreptul primului n`scut, se practica [n Europa cu multe secole [nainte de codificarea acestui principiu [n celebra lege salic`. C`ut@nd ]i noi un r`spuns la [ntrebarea aceasta, socotim necesar` o scurt` incursiune [n istoria institu\iei monarhice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Succesiunea la tron, proprie monarhiilor, []i are originea [n succesiunea la conducerea marilor gin\i: “Alegerea tradi\ional` a succesorilor din acelea]i familii se transform` treptat, mai ales de la introducerea patriarhatului, [ntr-un drept ereditar, mai [nt@i [ng`duit, apoi pretins ]i [n cele din urm` uzurpat; este pus` temelia regalit`\ii ereditare ]i a nobilimii ereditare”. Afirma\ia lui Fr. Engels ne las` s` [n\elegem c` func\iile de conducere din cadrul gin\ilor s-au transmis mai [nt@i prin elec\iune, apoi prin elec\iune [n s@nul unei anumite familii - “alegerea tradi\ional`” - ]i, [n cele din urm`, prin mo]tenire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Extrem de variat`, dup` timp ]i loc, succesiunea monarhic` a fost codificat` [n secolul al XIV-lea [n a]a-zisa lege salic`, excluz@nd de la mo]tenirea tronului pe fiiceIe monarhului ]i pe urma]ii lor; [n fond, [ns`, legea vechilor franci salieni prevedea, [n materie de mo]tenire a p`m@ntului, c` femeile s@nt excluse at@ta timp c@t mai exist` rude pe linie masculin`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Stricto sensu, dinastia este o familie; termenul dinast [nsemneaz` “potentat, domnitor, regent, despot, un om puternic”. Ceea ce o deosebe]te de familiile obi]nuite este suveranitatea asupra unui teritoriu ]i ereditatea acestei suveranit`\i. {n unele monarhii europene, putem surprinde, [n Evul Mediu, elec\iunea; astfel, suveranul Vene\iei - ducele, dogele - a fost [nfotdeauna ales, [n mod electiv, spre deosebire de suveranii Sf@ntului Imperiu RomanoGerman, care, de]i se intitulau “electus imperator”, se urcau pe tron printr-o alegere absolut formal`, devenitâ, dup` instaurarea Habsburgilor, o simpl` fic\iune; [n veacul al XVIII-lea [mp`ratul Carol al VI-lea a eludat p@n` ]i legea salic`, l`s@nd tronul fiicei sale Maria Tereza! {n Polonia, “coroana a fost, de drept, [ntotdeauna electiv`; de fapt, [ns`, a fost electiv` numai dup` moartea regelui Sigismund August” (1572), ultimul rege Jagellon, dup` care luptele pentru tron au provocat o considerabil` sl`bire a puterii statului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Se poate considera ca un fenomen general tendin\a ca, dup` c@teva alegeri succesive, [n s@nul unei aceleia]i familii, aceasta s` [nceap` a considera coroana ca un apanaj al ei, mo]tenitorul cel mai indicat fiind considerat fiul cel mai mare al suveranului mort. Aceasta a fost situa\ia ]i [n cadrul dinastiilor care au condus \`rile vecine, sau cu care românii au avut leg`turi - Ungaria (Arpadienii), Polonia (Pia]tii), Serbia (Nemanizii), Rusia (Ruricovicii), Boemia (Prszemislizii); atunci c@nd vechea dinastie se stingea, un alt suveran era ales, [ntemeind una nou`. Se pune, deci, [ntrebarea: de ce [n \`rile române aceast` evolu\ie s-a oprit undeva, la mijlocul drumului dintre elec\iune ]i ereditate? Explica\ia care s-a dat nu mai st` [n picioare, dac` ne g@ndim c` sistemul pur ereditar era de multe secole [ncet`\enit [n Europa; [n momentul apari\iei statelor feudale române]ti, care ar fi trebuit s`-l mo]teneasc` ]i ele de la cnezatele ]i voievodatele anterioare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Atunci? 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Explica\ia trebuie c`utat`, dup` p`rerea noastr`, mai sus, mai [n vechime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Speciali]tii au identificat existen\a, la vechii cel\i ]i la urma]ii lor, a unui obicei, numit [n englez` tanistry, potrivit c`ruia “succesiunea bunurilor familiaie indivizibile, [n special a demnit`\ilor, revine agna\iior mai [n v@rst`, [n loc s` revin` fiilor”. Agna\ii s@nt - [n terminologia juridic` mo]tenit` din dreptul roman - rudele dinspre tat`, deci rudele pe linie masculin`. “E vorba - scrie profesorul Radu Vulpe, reputat specialist al istoriei noastre vechi - de o alc`tuire social` foarte veche, referitoare la vremuri primitive, c@nd proprietatea nu devenise [nc` individual`, iar capul familiei nu era dec@t uzufructuarul ]i administratorul acestei propriet`\i, neput@nd dispune de ea dup` voie. Cu timpul, c@nd posesiunea bunurilor materiale s-a divizat, sistemul de succesiune tanistry s-a men\inut numai pentru demnit`\i, ]i cu deosebire pentru regalitate, care, ca ]i religia, este o institu\ie esen\ialmente conservatoare”. {n vremuri foarte vechi, sistemul succesiunii agnatice - adic` “dreptul de prioritate al agna\ilor la mo]tenirea demnit`\ilor tradi\ionale” - fusese cunoscut ]i de societatea greac` ]i roman`, iar prof. Radu Vulpe l-a constatat nu numai la macedoneni, ci ]i la neamurile tracice: odrysii l-au men\inut pe toat` durata existen\ei statului lor, din secolul al V-lea [.e.n. p@n` [n anul 46 e.n. De]i [n acest lung r`stimp tracii odrysi au avut str@nse contacte cu lumea elen` ]i roman`, care renun\ase de mult la prioritatea agna\ilor, totu]i ei au preferat, [n-. continuare, “s` aib` pe tron o persoan` [n v@rst`, care trebuia s` fie, [n acela]i timp, ruda cea mai apropiat`, [n liriie b`rb`teasc`, a regelui defunct”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{n baza datelor cunoscute p@n` [n prezent, se poate spune c` acest sistem a fost cunoscut ]i regalit`\ii din Dacia; astfel, se ]tie c` Scorilo, tat`l lui Decebal, a fost urmat la tron nu de acesta, ci de fratele Duras-Diurpaneus, dup` care a venit Decebal. Existen\a acestui obicei ]i [n substratul etnic al poporului român ar putea constitui - cu titlu de ipotez` - o explicare a sistemului eriditar-electiv ca o reminiscen\` a vechii priorit`\i a agna\ilor, [n ciuda eforturilor unor voievozi de a [ncet`\eni sistemul succesiunii prin dreptul primului n`scut.</w:t>
      </w:r>
    </w:p>
    <w:p>
      <w:pPr>
        <w:pStyle w:val="PlainText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ab/>
        <w:tab/>
        <w:t>*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Nu ]tim dac` voievozii români au avut un cod de reguli scrise, care s` alc`tuiasc` ceea ce am putea numi un statut dinastic; [n tot cazul, a]a ceva nu a ajuns p@n` la noi. Dar din analiza atent` a datelor, informa\iilor, descrierilor, m`rturiilor, etc., de care dispune istoriografia noastr` p@n` acum, se poate deduce, cu toat` siguranþa, existen\a c@torva principii, a c@torva reguli, respectate destul de strict [n perioada de care ne ocup`m (sec. XVI-XVII)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{n primul r@nd, ob\inerea tronului era condi\ionat` de apartenen\a la familia domnitoare, [n condi\iile ar`tate mai sus (fii legitimi, legitima\i ]i nelegitimi); desemnat` [n vechile texte prin expresia os domnesc, aceasta era o condi\ie sine qua non pentru legitimarea pretenden\ei, ]i ea a r`mas [n vigoare p@n` t@rziu, spre sf@r]itul veacului al XVI-lea: la 1593, boierii munteni cereau ca domn, prin Iane Banul, o persoan` care “s` fie neam de domn ]i tot neamul s`u domni” - ]i alegerea a c`zut asupra lui Mihai Viteazul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O a doua regul` ar fi transmiterea dreptului de mo]tenire numai prin b`rba\i: “femeile erau, tacit, dar categoric, [ndep`rtate - dintru [nceput ]i definitiv - de la domnie, put@nd intra numai [n alc`tuirea regen\ei unui minorat domnesc, ca mam` a fiului domnesc”; ad`ug`m, la aceast` sintetic` formulare, c` ]i urma]ii domni\elor erau exclu]i de la mo]tenirea tronului - nici un pretendent nu ]i-a [ntemeiat preten\iile, [n veacurile XIV-XVI, pe descendenta din vreo domni\` - asigur@ndu-li-se, [ns`, lor ]i urma]ilor lor o pozi\ie privilegiat` [n conducerea \`rii ]i [n componen\a sfatului domnesc. Numai c@nd vechile dinastii au [nceput s` nu mai prezinte - prin membrii lor de atunci - garan\iile dorite de boieri, ]i s` nu mai [nsemne nici m`car o institu\ie de prestigiu, tradi\ional, s-a recurs la alegerea domnilor din s@nul unor familii boiere]ti, [nrudite, [ns`, cu vechile familii domnitoare; a]a a ajuns la domnia Moldovei, la sf@r]itul veacului al XVI-lea, puternicul neam al Movile]tilor. Argumentul era, [n acest caz, descenden\a din vechii voievozi - prin femei, fire]te - sau, cum spun unele izvoare, din s@nge domnesc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{n fine, o a treia cerin\` era ca pretendentul la domnie s` nu fie [nsemnat, adic` s` nu fi suferit o mutilare inten\ionat`, ordonat` de un alt domnitor; e vorba de o pedeaps` aplicat` acelora b`nui\i c` vizeaz` tronul, uzurpatorilor, pretenden\ilor de neam domnesc ierta\i de pedeapsa cu moartea. {nsemnarea consta, de regui`, [n t`ierea cartilagiului nazal, ]i este un vechi obicei bizantin: [n Imperiul roman de r`s`rit, rhinotmeza se practica, [n acelea]i cazuri, [nc` din secolul VII. “T`ierea nasuluicum e numit` [n cronici ]i [n documente, at@t interne, c@t ]i str`ine - era o mutilare care atr`gea pierderea drepturilor la tron. Cei “@nsemna\i” din na]tere sau [n r`zboaie []i p`strau aceste drepturi; este cazul lui Bogdan al III-Iea, “monoculus” (chior), cum ne spune un izvor polon, sau al lui Petru }chiopul ]i }tefan Surdul, ale c`ror defecte le arat` chiar poreclele lor.</w:t>
      </w:r>
    </w:p>
    <w:p>
      <w:pPr>
        <w:pStyle w:val="PlainText"/>
        <w:ind w:left="2880"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*** </w:t>
      </w:r>
    </w:p>
    <w:p>
      <w:pPr>
        <w:pStyle w:val="PlainText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Alesul “st`rilor”, considerat “unsul lui Dumnezeu”, trebuia consacrat - termenul [nsu]i deriv` din aceea]i r`d`cin` ca ]i cuv@ntul sacru, sf@nt, iar [n francezâ actul similar se nume]te chiar le sacre - ca st`p@n al \`rii “din mila lui Dumnezeu”: Se pare c` aceast` consacrare implica, [n Moldova, dou` ceremonii distincte: una, pe care am numit-o investitura - probabil alegerea ]i confirmarea ei - ]i a doua, [ncoronarea. Despre prima nu dispunem, deocamdat`, dec@t de o singur` m`rturie pre- cis`; este vorba, anutne, de un raport trimis dogelui Vene\iei de c`tre solul s`u din Istanbul, la 24 aprilie 1562, [n leg`tur` cu evenimentele din Moldova; se spune acolo c` Despot - care dob@ndise domnia [n toamna precedent` - a refuzat s` organizeze ceremonia investiturii [n c@mp, cum este obiceiul [n Moldova, tem@ndu-se s` nu fie omor@t. {n mod indirect, acela]i obicei se vede ]i [n scri- soarea lui Leonardo de Massari, din 26 iulie 1504, [n care se spune c` discu\iile pentru alegerea urma]ului lui }tetan cel Mare se purtau “in campum”. Avem de a face, desigur, cu un obicei de str`veche tradi\ie, care a cunoscut o larg` practicare; astfel, [l g`sim la Vene\ia, unde din anul 697 dogii erau proclama\i [n c@mp deschis, ceea ce va fi prilejuit, poate, solului vene\ian la Istanbul (el [nsu]i din vechea familie Dandolo, care d`duse c@\iva dogi Republicii lagunelor) s` remarce incidentul din Mol- dova. }i [n Polonia locul unde se alegeau regii ea situat “@n prim c@mp”, ca ]i [n Ungaria  (c@mpia de la Râkos). Cu un ceremonial special erau insesti\i ]i voievozii din Carinthia, Bosnia ]i Her\egovina; pentru [ntronarea lor, se foloseau jil\uri de piatr`. Un asemenea jil\, decorat cu dou` capete de bour cu g@turi prelungi, s-a g`sit ]i [n cetatea Sucevei; el se afl` azi expus [n Muzeul de Istorie a Rom@niei ]i, dup` c@te ]tim, nimeni nu s-a ocupat de rostul care l-ar fi putut avea. Analogia cu ceremonialul din Carinthia ar putea fi, dup` p`rerea noastr`, calea spre o explicare plauzibil`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Ceremonia propriu-ziss a [ncoron`rii se desf`]ura [n biserica mitropoliei, [n prezen\a [naltului cler, a marilor demnitari, a [ntregii cur\i: Nu avem, din p`cate, o descriere contemporan` pentru ceremonia [ncoron`rii [n veacurile XIV-XVI; t@rziu, Dimitrie Cantemir a f`cut o asemenea descriere, dup` ]tirile p`strate, desigur, [n tradi\ia Cur\ii domne]ti ]i a marilor familii feudale. El ne spune c`, intrat [n biserica mitropoliei, “domnitorul trebuia s` [ngenuncheze la altar, [n dreptul u]ilor [mp`r`te]ti, cum se numesc, ]i s`-]i rezeme capul de marginea pristolului (sfintei mese), unde mitropolitul, pun@ndu-i omoforul pe cap, citea cu glas mare rug`ciunile care se citesc de obicei la [ncoronarea [mp`ra\ilor ortodoc]i ]i-l ungea pe frunte cu sf@ntul mir. [...] La [ntoarcerea de la altar, mitropolitul [i punea pe cap, [n mijlocul bisericii, coroana de aur care str`lucea de pietre scumpe...”. Doamna \`rii - adaug` savantul principe - “purta o coroan` la fel cu aceea a so\ultii ei, lucru ce se poate foarte bine vedea din portretele lor de demult”. {n leg`tur` cu aceast` ultim` precizare, relativ` la vechile portrete, istoricul P. P. Panaitescu scria: “Frescele din biserici [nf`þi]eaz` pe domnii români purt@nd coroane de aur, dar nu avem siguran\a c` aceste picturi s@nt reproducerea realit`\ii, sau nu cumva reprezint` figuri conven\ionale”. {n adev`r, [n ciuda pasajelor reproduse mai sus ]i a tablourilor votive, istoricii nu s@nt [nc` de acord dac` voievozii purtau coroane, a]a cum [i reprezint` nu numai picturile din biserici, dar ]i miniaturile de pe manuscrise (}tefan cel Mare, Movile]tii), argint`rie (}tefan Tom]a al II-lea) ]i broderii (}tefan cel Mare, Bogdan al III-lea, Alexandru L`pu]neanu, Simion Movil`). {n mormintele voievodale deschise p@n` acum nu s-a g`sit - e drept - nici o coroan`, dar aceasta nu e prob` negativ`, [ntruc@t nu ]tim dac` datina cerea s` se pun` [n morm@nt ]i coroana celui decedat; dup` toate probabilit`\ile - av@nd [n vedere ]i unele analogii europene - acest obicei nu exista. Avem, [n schimb, o serie de m`rturii care pot constitui mai mult dec@t un [nceput de prob` pozitiv` [n ceea ce prive]te exis-, ten\a coroanelor voievodale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Cea mai veche ]tire privind o asemenea coroan` [n Moldova dateaz` din 1550; este vorba de coroana comandat` de Ilia] al II-lea Rare] bijutierilor bra]oveni, [n vederea organiz`rii unei somptuoase [ncoron`ri la Suceava, interzis`, [ns`, de turci. C@\iva ani mai t@rziu, [n 1562, Despot vod` s-a [ncoronat la Suceava cu dou` coroane, comandate; [ns`, [n Polonia. De altfel, Despot trebuise s`-]i [nt@rzie [ncoronarea, din cauz` c`, o parte din tezaurul \`rii fiind furat [n timpul evenimentelor premerg`toare ajungerii sale la domnie, lipsea “o coroan`, aceea a `rii |de Jos”. S-ar deduce, de aici, existen\a a dou` coroane, reprezent@nd, ca [n Egiptul antic, cele dou` \`ri de sus ]i de jos - prin a c`ror contopire, spre sf@r]ituI secoiului ai XIV-lea, s-a format statul feudat moldove- nesc [n limitele sale istorice]te recunoscute. Deocamdat`, [ns`, este singura ]tire despre existen\a unei duble co- roane a voievozilor moldoveni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Dup` reprezent`rile pe care le avem, s-ar p`rea c` Alexandru L`pu]neanu ]i fiul s`u Bogdan al IV-lea au fost ultimii purt`tori de coroane, c`ci at@t Ioan vod` cel Cumplit (1572-1574) c@t ]i Petru }chiopul (1574-1591, cu [ntreruperi) s@nt reprezenta\i purt@nd o p`l`rie (primul) sau o cu]m` (al doiiea). Cu toate acestea, existen\a coroanelor este dovedit` [n continuare de documente, chiar [n cazul lui Petru }chiopul. Astfel, [n foaia de zestre a fiicei sale, domni\a Maria, la nurita ei cu Zotu Tzi- gara, figureaz` o coroan` de aur cu pietre pre\ioaseobiectul cel mai valoros, evaluat la 120.000 de aspri, ]i o coroni\` cu rubine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S-ar putea presupune, apoi, o revitalizare a portului coroanei [n vremea Movile]tilor, care au [ncercat s` re@nvie fastul ]i m`re\ia cur\ii lui }tefan cel Mare. Nu numai c` marele tablou votiv de la Sucevi\a - ca ]i o miniatur` pe un manuscris de pergament - [i reprezint` pe to\i cei din familia lui Ieremia vod` purt@nd somptuoase coroane (Simion vod` e reprezentat [ncoronat pe acoperitoarea morm@ntului s`u), dar inventarele urma]ilor lor, din Poionia, confirm` existen\a lor real`. Una din fiicele lui Ieremia Movil` - Ecaterina Korecki - a mo]tenit o “coroan` toat` lucrat` din pl`ci de diamant”, iar o alt` fiic`, Maria Potocki, st`p@nea dou` “coroane de aur, pres`rate cu diamante, rubine ]i safire”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{n fine, ultimul domn moldovean reprezentat purt@nd coroan` e, dup` cum ]tim, }tefan Tom]a al II-lea, pe ferec`tura de argint a unei câr\i de cult (tetraevangheliar), d`ruit` [n 1616 m`n`stirii Dragomirna. Din p`cate, din toate acestea nu a ajuns p@n` la noi dec@t o presupus` coroan` a lui Despot vod`, azi la Viena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O tradi\ie p`strat` [n mediul clerical moldovenesc ]i [nregistrat`, [n veacul al XVII-lea, [ntr-o mic` lucrare a lui Nicolae Milescu, pretindea originea bizantin` a coroanei moldovene]ti; anume, [mp`ratul Ioan al VIII-lea Paleologul (1425-1448), trec@nd prin Moldova, a fost at@t de impresionat de purtarea demn` ]i [n\eleapt` a lui Alexxandru cel Bun; [nc@t, [ntors la Constantinopol, i-a trimis, ca [nsemne regale, o coroan` ]i o mantie de purpur` (alurghida). Cantemir aminte]te ]i el trimiterea de la Constantinopol, odat` cu titlul de despot, a unei diadema regium. Se pare, [ns`, c` [n tradi\ia aceasta se oglinde]te doar amintirea unor vechi contacte cu Bizan\ul, c`ci, [ncep@nd din veacul al XIII-lea, [mp`ra\ii bizantini nu mai trimiteau coroane, iar purpura nu mai fusese conferit` de alte c@teva secole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De altfel, s-a observat c` nici dup` form` coroanele voievozilor no]tri nu au origine bizantin`, ci “arat` o influen\` apusean`”. {n cazul Moldovei, e de b`nuit c` aceast` influen\` venea din leg`turile cu lumea polon`, datorit` rela\iilor care au existat [ntre voievozii moldoveni ]i regii poloni [nc` din veacul al XIV-lea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Aceea]i tradi\ie, men\ionat` mai sus, precizeaz` c` folosirea coroanei a [ncetat dup` L`pu]neanu, ceea ce, [ntruc@tva, corespunde cu datele oferite de portretistica voievodal`. De altfel, dinainte de L`pu]neanu, anume de la 1538, c@nd turcii ]i-au arogat dreptul de a numi pe }tefan L`cust`, cunoa]tem o descriere otoman` a ceremoniei investirii acestui domn: din partea sultanului [nsu]i, el a primit atunci mai multe str`lucitoare piese vestimentare, dar pe cap nu i s-a pus o coroan`, ci o bonet` de catifea aurit` (cuca). Cert este faptul c`, din partea Por\ii, investirea nu se f`cea cu coroane, ci cu o cuc` ]i un steag de domnie (mai t@rziu, tuiul cu coada de cal). Acestea s@nt, de altfeI, ]i [nsemnele domne]ti pe care, p`r`sind domnia [n 1591, le-a trimis la Istanbul Petru vod` }chiopul, [n ale c`rui sipete se g`seau, [ns`, cum am v`zut, ]i coroane. T@rziu, [n veacul al XVIII-lea, c@nd [n biserica mitropoliei pe capul domnului nu se mai a]eza coroana, ci cuca, rug`ciunea rostit` cu acest prilej se numea [nc` “r@nduiala ce s` face la [ncorona\ia domnilor”, ]i, de]i textul vorbe]te de “gugimaca (luat` de mitropolit) dup` sf@ntul prestol”, el pomene]te, totu]i, ]i “cununa de piatr` scump`”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{n afar` de coroan`, voievozii mai aveau, ca [nsemne ale puterii domne]ti, buzduganul ,]i sceptrul. {n ceea ce prive]te cel din urm` obiect, cronicile folosesc acest termen pentru a desemna ]i steagul, dar, uneori, [n textele respective, nu poate fi interpretat dec@t [n sensul ]tiut; de asemeni, pe piatra de morm@nt a lui Mihnea cel R`u (+1510), voievodul |`rii Române]ti, se scrie c` el domnise cu cinste, “@n al p`rintelui scaun, cu stra]nicul schiptru [n min`”. E greu de imaginat un domn st@nd pe tron, purt@nd pe cap coroana ]i [n m@n`... un steag!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De obicei, [n cadrul ceremoniei de [ncoronare a unui monarh se foloseau mai multe obiecte de consacrare, provenind de la [ntemeietorii \`rii sau dinastiei, sau de la inainta]i ilu]tri. Coroana era un asemenea obiect. S-ar putea ca ]i sabia de la Ieski-Serai (Topkap@) din Istanbul - pe care, dup` criterii heraldice sigure, am atribuit-o lui Drago] vod` ori lui Sas vod` -s` fi [ndeplinit un asemenea rol. Cu at@t mai mult cu c@t o analogie g`sim [n imediata vecin`tate a Moldovei, anume la curtea regal` din Cracovia, al c`rei ceremonial b`nuim c` a influen\at considerabil pe cel al cur\ii din Suceava: [n castetul Wawel, din Cracovia, se p`streaz` ]i azi o sabie, folosit` [nc` de la [nceputul secolului al XIV-lea la [ncoronarea suveranilor poloni.</w:t>
      </w:r>
    </w:p>
    <w:p>
      <w:pPr>
        <w:pStyle w:val="PlainText"/>
        <w:ind w:firstLine="720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E posibil, de asemenea, ca la aceste ceremonii s` se fi folosit ]i alte obiecte de consacrare - inele (@n morm@ntul lui Bogdan al III-lea la Putna, s-a g`sit un inel f`r` inscrip\ie; reprezent@nd un bour [ntreg, cu corp, alerg@nd) , pinteni, mantii, etc. - dar despre a c`ror existen\` nu avem, p@n` acum, nici o dovad`.</w:t>
      </w:r>
    </w:p>
    <w:p>
      <w:pPr>
        <w:pStyle w:val="Normal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Bibliografie:</w:t>
      </w:r>
    </w:p>
    <w:p>
      <w:pPr>
        <w:pStyle w:val="Normal"/>
        <w:rPr>
          <w:rFonts w:ascii="TimesRomanR" w:hAnsi="TimesRomanR" w:cs="TimesRomanR"/>
          <w:b/>
          <w:b/>
          <w:sz w:val="26"/>
        </w:rPr>
      </w:pPr>
      <w:r>
        <w:rPr>
          <w:rFonts w:cs="TimesRomanR" w:ascii="TimesRomanR" w:hAnsi="TimesRomanR"/>
          <w:b/>
          <w:sz w:val="26"/>
        </w:rPr>
      </w:r>
    </w:p>
    <w:p>
      <w:pPr>
        <w:pStyle w:val="Normal"/>
        <w:rPr>
          <w:rFonts w:ascii="TimesRomanR" w:hAnsi="TimesRomanR" w:cs="TimesRomanR"/>
          <w:sz w:val="26"/>
        </w:rPr>
      </w:pPr>
      <w:r>
        <w:rPr>
          <w:rFonts w:cs="TimesRomanR" w:ascii="TimesRomanR" w:hAnsi="TimesRomanR"/>
          <w:sz w:val="26"/>
        </w:rPr>
        <w:t>}tefan S. Gorovei – “Mu]atinii” – Editura “Albatros”, Bucure]ti, 1976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2160" w:footer="1215" w:bottom="1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RomanR" w:hAnsi="TimesRomanR" w:cs="TimesRomanR"/>
      </w:rPr>
    </w:pPr>
    <w:r>
      <w:rPr>
        <w:rFonts w:cs="TimesRomanR" w:ascii="TimesRomanR" w:hAnsi="TimesRomanR"/>
      </w:rPr>
      <w:t>{</w:t>
      <w:tab/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8:35:00Z</dcterms:created>
  <dc:creator>Adi</dc:creator>
  <dc:description/>
  <dc:language>en-US</dc:language>
  <cp:lastModifiedBy>Adi</cp:lastModifiedBy>
  <dcterms:modified xsi:type="dcterms:W3CDTF">2000-01-11T19:19:00Z</dcterms:modified>
  <cp:revision>10</cp:revision>
  <dc:subject/>
  <dc:title>&lt;&lt;S~ FIE NEAM DE DOMN</dc:title>
</cp:coreProperties>
</file>